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spacing w:val="-6"/>
                                <w:w w:val="75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75"/>
                                <w:sz w:val="8"/>
                              </w:rPr>
                              <w:t>СМЕТА ЗАТРАТ НА ПР-ВО И РЕАЛИЗ. ПРОДУКЦИИ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both"/>
                              <w:rPr>
                                <w:rFonts w:ascii="Antiqua" w:hAnsi="Antiqua" w:cs="Antiqua"/>
                                <w:b/>
                                <w:b/>
                                <w:i/>
                                <w:i/>
                                <w:spacing w:val="-6"/>
                                <w:w w:val="75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6"/>
                                <w:w w:val="75"/>
                                <w:sz w:val="8"/>
                              </w:rPr>
                              <w:t>Осн. направления затрат:</w:t>
                            </w:r>
                          </w:p>
                          <w:p>
                            <w:pPr>
                              <w:pStyle w:val="22"/>
                              <w:spacing w:lineRule="auto" w:line="184"/>
                              <w:rPr>
                                <w:spacing w:val="-6"/>
                                <w:w w:val="75"/>
                              </w:rPr>
                            </w:pPr>
                            <w:r>
                              <w:rPr>
                                <w:spacing w:val="-6"/>
                                <w:w w:val="75"/>
                              </w:rPr>
                              <w:t>-затраты по текущей деятельности; -затраты на воспроизводство основных средств; -восстановление оборотных средств; -затраты на реализацию продукции; -операционные расходы; -затраты соц характера. Затраты на пр-во и реализ продукции занимают наиб удельн вес во всех расходах предприятия, складываются из денежного выражения затрат, связанных с использованием осн фондов, сырья, материалов, топлива, энергии, труда и т.д. Кроме расходов на пр-во продукции, предприятие несет затраты на ее реализацию (внепроизв расходы). К ним относятся: ТЗР, комиссионные сборы и отчисления сбытовым орг-ям и проч расходы по сбыту.</w:t>
                            </w:r>
                          </w:p>
                          <w:p>
                            <w:pPr>
                              <w:pStyle w:val="2"/>
                              <w:spacing w:lineRule="auto" w:line="184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 w:val="false"/>
                                <w:spacing w:val="-6"/>
                                <w:w w:val="75"/>
                                <w:sz w:val="8"/>
                              </w:rPr>
                              <w:t xml:space="preserve">Все виды затрат на произв прод-ции </w:t>
                            </w:r>
                            <w:r>
                              <w:rPr>
                                <w:rFonts w:cs="Antiqua" w:ascii="Antiqua" w:hAnsi="Antiqua"/>
                                <w:b w:val="false"/>
                                <w:i/>
                                <w:spacing w:val="-6"/>
                                <w:w w:val="75"/>
                                <w:sz w:val="8"/>
                              </w:rPr>
                              <w:t xml:space="preserve">группируются по элементам затрат: </w:t>
                            </w:r>
                            <w:r>
                              <w:rPr>
                                <w:rFonts w:cs="Antiqua" w:ascii="Antiqua" w:hAnsi="Antiqua"/>
                                <w:b w:val="false"/>
                                <w:spacing w:val="-6"/>
                                <w:w w:val="75"/>
                                <w:sz w:val="8"/>
                              </w:rPr>
                              <w:t>-Сырье и осн материалы (включая затраты на использ природ ресурсов)-Вспомогательные материалы -Топливо, энергия -Зар плата и отчисления на гос соц. страх-е, на обязат мед страх, в ПФ, ФЗ. -Амортизация осн фондов -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75"/>
                                <w:sz w:val="8"/>
                              </w:rPr>
                              <w:t>Прочие расходы:</w:t>
                            </w:r>
                            <w:r>
                              <w:rPr>
                                <w:rFonts w:cs="Antiqua" w:ascii="Antiqua" w:hAnsi="Antiqua"/>
                                <w:b w:val="false"/>
                                <w:spacing w:val="-6"/>
                                <w:w w:val="75"/>
                                <w:sz w:val="8"/>
                              </w:rPr>
                              <w:t xml:space="preserve"> командировочные; подъемные; арендная плата; стипендии работникам предприятия; вознаграждения; оплата стороннего транспорта, услуг связи; плата сторонним организациям за охрану, расходы на гарантийное обслуживание и гарантийный ремонт и др.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6"/>
                                <w:w w:val="75"/>
                                <w:sz w:val="8"/>
                              </w:rPr>
                              <w:t>Постоянные затраты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75"/>
                                <w:sz w:val="8"/>
                              </w:rPr>
                              <w:t xml:space="preserve">-те, величина к-рых в абсолюте не изменяется с изменением уровня деятельности и пр-ва. Они создают усл. деят-ти на данном пр-ии (поддерживают технологические возможности пр-я). Это: -амортизация; -расходы на энергию к-рая обеспеч. соотв. климатич. и технологич. условия деят-ти; -аренда; -налоги, относимые на себестоим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6"/>
                                <w:w w:val="75"/>
                                <w:sz w:val="8"/>
                              </w:rPr>
                              <w:t>Переменные затраты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75"/>
                                <w:sz w:val="8"/>
                              </w:rPr>
                              <w:t xml:space="preserve">-те, к-рые напрямую зависят от объема и масштабов пр-ва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6"/>
                                <w:w w:val="75"/>
                                <w:sz w:val="8"/>
                              </w:rPr>
                              <w:t>Условно постоянные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75"/>
                                <w:sz w:val="8"/>
                              </w:rPr>
                              <w:t xml:space="preserve"> (условно переменные) затраты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75"/>
                                <w:sz w:val="8"/>
                              </w:rPr>
                              <w:t xml:space="preserve"> в меньшей степени зависят от изменения объемов пр-ва: -расходы связи; -по энергообеспечению; -зарплата административным работникам и т.д.</w:t>
                            </w:r>
                          </w:p>
                          <w:p>
                            <w:pPr>
                              <w:pStyle w:val="2"/>
                              <w:spacing w:lineRule="auto" w:line="184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 w:val="false"/>
                                <w:spacing w:val="-6"/>
                                <w:w w:val="75"/>
                                <w:sz w:val="8"/>
                              </w:rPr>
                              <w:t xml:space="preserve">Подробный перечень затрат на пр-во и реализ. прод установлен Положением о составе затрат по пр-ву и реализ. прод-ции, включ. в себестоим. прод-ции, и о порядке формир. фин рез-тов, учитываемых при налогообложении. В себестоим. прод. включен ряд налоговых платежей: плата за землю; земельный налог; налог на развитие городского тр-та; отчисления в дорож фонд и др.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75"/>
                                <w:sz w:val="8"/>
                              </w:rPr>
                              <w:t>Совокупность произв затрат</w:t>
                            </w:r>
                            <w:r>
                              <w:rPr>
                                <w:rFonts w:cs="Antiqua" w:ascii="Antiqua" w:hAnsi="Antiqua"/>
                                <w:b w:val="false"/>
                                <w:spacing w:val="-6"/>
                                <w:w w:val="75"/>
                                <w:sz w:val="8"/>
                              </w:rPr>
                              <w:t xml:space="preserve"> – это произв себестоим. прод., к-рая вместе с внепроизв расходами сост. полн. себестоимость продукции. Как эконом категория себестоим. явл обособившейся частью стоимости прод., сост. из затрат прошлого овеществленного труда и з/п. Себест-ть как показатель хозрасчет деят пред-я реагирует на эффективность исп. произв ресурсов, повышения фондоотдачи, рост произв труда – взаимосвязана с рентабельностью, влияя на ее величину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both"/>
                              <w:rPr>
                                <w:rFonts w:ascii="Antiqua" w:hAnsi="Antiqua" w:cs="Antiqua"/>
                                <w:b/>
                                <w:b/>
                                <w:spacing w:val="-6"/>
                                <w:w w:val="75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75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-0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Antiqua" w:hAnsi="Antiqua" w:cs="Antiqua"/>
                          <w:b/>
                          <w:b/>
                          <w:spacing w:val="-6"/>
                          <w:w w:val="75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spacing w:val="-6"/>
                          <w:w w:val="75"/>
                          <w:sz w:val="8"/>
                        </w:rPr>
                        <w:t>СМЕТА ЗАТРАТ НА ПР-ВО И РЕАЛИЗ. ПРОДУКЦИИ</w:t>
                      </w:r>
                    </w:p>
                    <w:p>
                      <w:pPr>
                        <w:pStyle w:val="Normal"/>
                        <w:spacing w:lineRule="auto" w:line="184"/>
                        <w:jc w:val="both"/>
                        <w:rPr>
                          <w:rFonts w:ascii="Antiqua" w:hAnsi="Antiqua" w:cs="Antiqua"/>
                          <w:b/>
                          <w:b/>
                          <w:i/>
                          <w:i/>
                          <w:spacing w:val="-6"/>
                          <w:w w:val="75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i/>
                          <w:spacing w:val="-6"/>
                          <w:w w:val="75"/>
                          <w:sz w:val="8"/>
                        </w:rPr>
                        <w:t>Осн. направления затрат:</w:t>
                      </w:r>
                    </w:p>
                    <w:p>
                      <w:pPr>
                        <w:pStyle w:val="22"/>
                        <w:spacing w:lineRule="auto" w:line="184"/>
                        <w:rPr>
                          <w:spacing w:val="-6"/>
                          <w:w w:val="75"/>
                        </w:rPr>
                      </w:pPr>
                      <w:r>
                        <w:rPr>
                          <w:spacing w:val="-6"/>
                          <w:w w:val="75"/>
                        </w:rPr>
                        <w:t>-затраты по текущей деятельности; -затраты на воспроизводство основных средств; -восстановление оборотных средств; -затраты на реализацию продукции; -операционные расходы; -затраты соц характера. Затраты на пр-во и реализ продукции занимают наиб удельн вес во всех расходах предприятия, складываются из денежного выражения затрат, связанных с использованием осн фондов, сырья, материалов, топлива, энергии, труда и т.д. Кроме расходов на пр-во продукции, предприятие несет затраты на ее реализацию (внепроизв расходы). К ним относятся: ТЗР, комиссионные сборы и отчисления сбытовым орг-ям и проч расходы по сбыту.</w:t>
                      </w:r>
                    </w:p>
                    <w:p>
                      <w:pPr>
                        <w:pStyle w:val="2"/>
                        <w:spacing w:lineRule="auto" w:line="184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b w:val="false"/>
                          <w:spacing w:val="-6"/>
                          <w:w w:val="75"/>
                          <w:sz w:val="8"/>
                        </w:rPr>
                        <w:t xml:space="preserve">Все виды затрат на произв прод-ции </w:t>
                      </w:r>
                      <w:r>
                        <w:rPr>
                          <w:rFonts w:cs="Antiqua" w:ascii="Antiqua" w:hAnsi="Antiqua"/>
                          <w:b w:val="false"/>
                          <w:i/>
                          <w:spacing w:val="-6"/>
                          <w:w w:val="75"/>
                          <w:sz w:val="8"/>
                        </w:rPr>
                        <w:t xml:space="preserve">группируются по элементам затрат: </w:t>
                      </w:r>
                      <w:r>
                        <w:rPr>
                          <w:rFonts w:cs="Antiqua" w:ascii="Antiqua" w:hAnsi="Antiqua"/>
                          <w:b w:val="false"/>
                          <w:spacing w:val="-6"/>
                          <w:w w:val="75"/>
                          <w:sz w:val="8"/>
                        </w:rPr>
                        <w:t>-Сырье и осн материалы (включая затраты на использ природ ресурсов)-Вспомогательные материалы -Топливо, энергия -Зар плата и отчисления на гос соц. страх-е, на обязат мед страх, в ПФ, ФЗ. -Амортизация осн фондов -</w:t>
                      </w:r>
                      <w:r>
                        <w:rPr>
                          <w:rFonts w:cs="Antiqua" w:ascii="Antiqua" w:hAnsi="Antiqua"/>
                          <w:spacing w:val="-6"/>
                          <w:w w:val="75"/>
                          <w:sz w:val="8"/>
                        </w:rPr>
                        <w:t>Прочие расходы:</w:t>
                      </w:r>
                      <w:r>
                        <w:rPr>
                          <w:rFonts w:cs="Antiqua" w:ascii="Antiqua" w:hAnsi="Antiqua"/>
                          <w:b w:val="false"/>
                          <w:spacing w:val="-6"/>
                          <w:w w:val="75"/>
                          <w:sz w:val="8"/>
                        </w:rPr>
                        <w:t xml:space="preserve"> командировочные; подъемные; арендная плата; стипендии работникам предприятия; вознаграждения; оплата стороннего транспорта, услуг связи; плата сторонним организациям за охрану, расходы на гарантийное обслуживание и гарантийный ремонт и др. </w:t>
                      </w:r>
                    </w:p>
                    <w:p>
                      <w:pPr>
                        <w:pStyle w:val="Normal"/>
                        <w:spacing w:lineRule="auto" w:line="184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b/>
                          <w:i/>
                          <w:spacing w:val="-6"/>
                          <w:w w:val="75"/>
                          <w:sz w:val="8"/>
                        </w:rPr>
                        <w:t>Постоянные затраты</w:t>
                      </w:r>
                      <w:r>
                        <w:rPr>
                          <w:rFonts w:cs="Antiqua" w:ascii="Antiqua" w:hAnsi="Antiqua"/>
                          <w:spacing w:val="-6"/>
                          <w:w w:val="75"/>
                          <w:sz w:val="8"/>
                        </w:rPr>
                        <w:t xml:space="preserve">-те, величина к-рых в абсолюте не изменяется с изменением уровня деятельности и пр-ва. Они создают усл. деят-ти на данном пр-ии (поддерживают технологические возможности пр-я). Это: -амортизация; -расходы на энергию к-рая обеспеч. соотв. климатич. и технологич. условия деят-ти; -аренда; -налоги, относимые на себестоим. </w:t>
                      </w:r>
                      <w:r>
                        <w:rPr>
                          <w:rFonts w:cs="Antiqua" w:ascii="Antiqua" w:hAnsi="Antiqua"/>
                          <w:b/>
                          <w:i/>
                          <w:spacing w:val="-6"/>
                          <w:w w:val="75"/>
                          <w:sz w:val="8"/>
                        </w:rPr>
                        <w:t>Переменные затраты</w:t>
                      </w:r>
                      <w:r>
                        <w:rPr>
                          <w:rFonts w:cs="Antiqua" w:ascii="Antiqua" w:hAnsi="Antiqua"/>
                          <w:spacing w:val="-6"/>
                          <w:w w:val="75"/>
                          <w:sz w:val="8"/>
                        </w:rPr>
                        <w:t xml:space="preserve">-те, к-рые напрямую зависят от объема и масштабов пр-ва. </w:t>
                      </w:r>
                      <w:r>
                        <w:rPr>
                          <w:rFonts w:cs="Antiqua" w:ascii="Antiqua" w:hAnsi="Antiqua"/>
                          <w:b/>
                          <w:i/>
                          <w:spacing w:val="-6"/>
                          <w:w w:val="75"/>
                          <w:sz w:val="8"/>
                        </w:rPr>
                        <w:t>Условно постоянные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75"/>
                          <w:sz w:val="8"/>
                        </w:rPr>
                        <w:t xml:space="preserve"> (условно переменные) затраты</w:t>
                      </w:r>
                      <w:r>
                        <w:rPr>
                          <w:rFonts w:cs="Antiqua" w:ascii="Antiqua" w:hAnsi="Antiqua"/>
                          <w:spacing w:val="-6"/>
                          <w:w w:val="75"/>
                          <w:sz w:val="8"/>
                        </w:rPr>
                        <w:t xml:space="preserve"> в меньшей степени зависят от изменения объемов пр-ва: -расходы связи; -по энергообеспечению; -зарплата административным работникам и т.д.</w:t>
                      </w:r>
                    </w:p>
                    <w:p>
                      <w:pPr>
                        <w:pStyle w:val="2"/>
                        <w:spacing w:lineRule="auto" w:line="184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b w:val="false"/>
                          <w:spacing w:val="-6"/>
                          <w:w w:val="75"/>
                          <w:sz w:val="8"/>
                        </w:rPr>
                        <w:t xml:space="preserve">Подробный перечень затрат на пр-во и реализ. прод установлен Положением о составе затрат по пр-ву и реализ. прод-ции, включ. в себестоим. прод-ции, и о порядке формир. фин рез-тов, учитываемых при налогообложении. В себестоим. прод. включен ряд налоговых платежей: плата за землю; земельный налог; налог на развитие городского тр-та; отчисления в дорож фонд и др. 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75"/>
                          <w:sz w:val="8"/>
                        </w:rPr>
                        <w:t>Совокупность произв затрат</w:t>
                      </w:r>
                      <w:r>
                        <w:rPr>
                          <w:rFonts w:cs="Antiqua" w:ascii="Antiqua" w:hAnsi="Antiqua"/>
                          <w:b w:val="false"/>
                          <w:spacing w:val="-6"/>
                          <w:w w:val="75"/>
                          <w:sz w:val="8"/>
                        </w:rPr>
                        <w:t xml:space="preserve"> – это произв себестоим. прод., к-рая вместе с внепроизв расходами сост. полн. себестоимость продукции. Как эконом категория себестоим. явл обособившейся частью стоимости прод., сост. из затрат прошлого овеществленного труда и з/п. Себест-ть как показатель хозрасчет деят пред-я реагирует на эффективность исп. произв ресурсов, повышения фондоотдачи, рост произв труда – взаимосвязана с рентабельностью, влияя на ее величину.</w:t>
                      </w:r>
                    </w:p>
                    <w:p>
                      <w:pPr>
                        <w:pStyle w:val="Normal"/>
                        <w:spacing w:lineRule="auto" w:line="184"/>
                        <w:jc w:val="both"/>
                        <w:rPr>
                          <w:rFonts w:ascii="Antiqua" w:hAnsi="Antiqua" w:cs="Antiqua"/>
                          <w:b/>
                          <w:b/>
                          <w:spacing w:val="-6"/>
                          <w:w w:val="75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spacing w:val="-6"/>
                          <w:w w:val="75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240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115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544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192"/>
                              <w:ind w:firstLine="113"/>
                              <w:jc w:val="center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ФУНКЦИИ ФИНАНСОВ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ind w:firstLine="113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Распределние</w:t>
                            </w:r>
                            <w:r>
                              <w:rPr>
                                <w:rFonts w:cs="Antiqua" w:ascii="Antiqua" w:hAnsi="Antiqua"/>
                                <w:b w:val="false"/>
                                <w:w w:val="80"/>
                                <w:sz w:val="8"/>
                              </w:rPr>
                              <w:t xml:space="preserve"> – это связующее звено между производством и потреблением. В рыноч условиях пр-во, распред-е обществ. продукта и нац. дохода осущ с помощью финансов. Это происходит путем получения предпр-ми денежной выручки за реализованную прод-ю и использования ее на возмещение израсходованных средств произ-ва, образования валового дохода. Определенная доля этого дохода поступает в централизованный фонд соц страх и гос.бюджет, а часть остается в распоряжении предпр-я на образование ФОТ, фондов эк. стимулирования и финансирования затрат на расширение и развитие производства. В процессе образования и использования амортизац фонда, мобилизации внутренних ресурсов в кап строительстве с помощью финансов осущ перераспределение нац богатства. 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ind w:firstLine="113"/>
                              <w:rPr>
                                <w:rFonts w:ascii="Antiqua" w:hAnsi="Antiqua" w:cs="Antiqua"/>
                                <w:b w:val="false"/>
                                <w:b w:val="false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 w:val="false"/>
                                <w:w w:val="80"/>
                                <w:sz w:val="8"/>
                              </w:rPr>
                              <w:t>Т.о. под распределит. функцией финансов предприятий понимают осуществление ими своей деятельности в процессе распределения общественного продукта, нац. дохода и нац богатства.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ind w:firstLine="113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 w:val="false"/>
                                <w:w w:val="80"/>
                                <w:sz w:val="8"/>
                              </w:rPr>
                              <w:t>Распределительная функция создает условия, при которых пред-е и отрасль, строго соблюдающие планово-финансовую дисциплину, могут бесперебойно осуществлять хоз деят-ть и выполнять фин обязательства. Эта функция взаимосвязана с контрольной функцией финансов.</w:t>
                            </w:r>
                          </w:p>
                          <w:p>
                            <w:pPr>
                              <w:pStyle w:val="3"/>
                              <w:spacing w:lineRule="auto" w:line="192"/>
                              <w:ind w:firstLine="113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Под контрольной функ-й ФП понимают способность объективно отражать и тем самым конролировать состояние эк-ки пред-я, отрасли, всего нар хоз-ва и активно воздействовать на их деят-ть. По средством финансов систематически контролируются выполнение произв планов и соблюдение режима экономии в использовании материальных и трудовых ресурсов общества. </w:t>
                            </w:r>
                          </w:p>
                          <w:p>
                            <w:pPr>
                              <w:pStyle w:val="3"/>
                              <w:spacing w:lineRule="auto" w:line="192"/>
                              <w:ind w:firstLine="113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Конроль рублем осуществляется внутри предприятия во взаимоотношениях пр-я с др пред-ми, с вышестоящей орг-цией и с финансово-кредит учереждениями. Внутри пред-я контролируются рублем кол-во и кач-во труда, использование ОС и ОбС и др. Контрольная функция способствует выбору наиболее рационального режима производства и распределения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13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230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2"/>
                        <w:spacing w:lineRule="auto" w:line="192"/>
                        <w:ind w:firstLine="113"/>
                        <w:jc w:val="center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ФУНКЦИИ ФИНАНСОВ</w:t>
                      </w:r>
                    </w:p>
                    <w:p>
                      <w:pPr>
                        <w:pStyle w:val="2"/>
                        <w:spacing w:lineRule="auto" w:line="192"/>
                        <w:ind w:firstLine="113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Распределние</w:t>
                      </w:r>
                      <w:r>
                        <w:rPr>
                          <w:rFonts w:cs="Antiqua" w:ascii="Antiqua" w:hAnsi="Antiqua"/>
                          <w:b w:val="false"/>
                          <w:w w:val="80"/>
                          <w:sz w:val="8"/>
                        </w:rPr>
                        <w:t xml:space="preserve"> – это связующее звено между производством и потреблением. В рыноч условиях пр-во, распред-е обществ. продукта и нац. дохода осущ с помощью финансов. Это происходит путем получения предпр-ми денежной выручки за реализованную прод-ю и использования ее на возмещение израсходованных средств произ-ва, образования валового дохода. Определенная доля этого дохода поступает в централизованный фонд соц страх и гос.бюджет, а часть остается в распоряжении предпр-я на образование ФОТ, фондов эк. стимулирования и финансирования затрат на расширение и развитие производства. В процессе образования и использования амортизац фонда, мобилизации внутренних ресурсов в кап строительстве с помощью финансов осущ перераспределение нац богатства. </w:t>
                      </w:r>
                    </w:p>
                    <w:p>
                      <w:pPr>
                        <w:pStyle w:val="2"/>
                        <w:spacing w:lineRule="auto" w:line="192"/>
                        <w:ind w:firstLine="113"/>
                        <w:rPr>
                          <w:rFonts w:ascii="Antiqua" w:hAnsi="Antiqua" w:cs="Antiqua"/>
                          <w:b w:val="false"/>
                          <w:b w:val="false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 w:val="false"/>
                          <w:w w:val="80"/>
                          <w:sz w:val="8"/>
                        </w:rPr>
                        <w:t>Т.о. под распределит. функцией финансов предприятий понимают осуществление ими своей деятельности в процессе распределения общественного продукта, нац. дохода и нац богатства.</w:t>
                      </w:r>
                    </w:p>
                    <w:p>
                      <w:pPr>
                        <w:pStyle w:val="2"/>
                        <w:spacing w:lineRule="auto" w:line="192"/>
                        <w:ind w:firstLine="113"/>
                        <w:rPr/>
                      </w:pPr>
                      <w:r>
                        <w:rPr>
                          <w:rFonts w:cs="Antiqua" w:ascii="Antiqua" w:hAnsi="Antiqua"/>
                          <w:b w:val="false"/>
                          <w:w w:val="80"/>
                          <w:sz w:val="8"/>
                        </w:rPr>
                        <w:t>Распределительная функция создает условия, при которых пред-е и отрасль, строго соблюдающие планово-финансовую дисциплину, могут бесперебойно осуществлять хоз деят-ть и выполнять фин обязательства. Эта функция взаимосвязана с контрольной функцией финансов.</w:t>
                      </w:r>
                    </w:p>
                    <w:p>
                      <w:pPr>
                        <w:pStyle w:val="3"/>
                        <w:spacing w:lineRule="auto" w:line="192"/>
                        <w:ind w:firstLine="113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Под контрольной функ-й ФП понимают способность объективно отражать и тем самым конролировать состояние эк-ки пред-я, отрасли, всего нар хоз-ва и активно воздействовать на их деят-ть. По средством финансов систематически контролируются выполнение произв планов и соблюдение режима экономии в использовании материальных и трудовых ресурсов общества. </w:t>
                      </w:r>
                    </w:p>
                    <w:p>
                      <w:pPr>
                        <w:pStyle w:val="3"/>
                        <w:spacing w:lineRule="auto" w:line="192"/>
                        <w:ind w:firstLine="113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Конроль рублем осуществляется внутри предприятия во взаимоотношениях пр-я с др пред-ми, с вышестоящей орг-цией и с финансово-кредит учереждениями. Внутри пред-я контролируются рублем кол-во и кач-во труда, использование ОС и ОбС и др. Контрольная функция способствует выбору наиболее рационального режима производства и распределения.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13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848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СМЕТА ЗАТРАТ НА ПРОИЗВОДСТВО  ПРОДУКЦИИ:</w:t>
                            </w:r>
                          </w:p>
                          <w:p>
                            <w:pPr>
                              <w:pStyle w:val="Style13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1. Прозв. Запасы, 2. Амортизация, 3. Расх. На опл. Тр. 4. Отчисления на соц. страхование. 5. Отчисления на мед. страхование. 6. Прочие затраты.</w:t>
                            </w:r>
                          </w:p>
                          <w:p>
                            <w:pPr>
                              <w:pStyle w:val="Style13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7. Затраты на пр-во (1+2+3+4+5+6), 8. Затр, списанные на непрозв. счета. 9. Изменение остатков расх. будущ. периодов, относящихся на с/с пр-ции (прирост “–“, уменьшение “+”), 10. С/с валовой пр-ции (7-8</w:t>
                            </w:r>
                            <w:r>
                              <w:rPr>
                                <w:rFonts w:eastAsia="Symbol" w:cs="Symbol" w:ascii="Symbol" w:hAnsi="Symbol"/>
                                <w:w w:val="80"/>
                                <w:sz w:val="8"/>
                              </w:rPr>
                              <w:t>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9), 11. Изменение с/с остатков незавершенного производства (прирост “–“, уменьшение “+”),</w:t>
                            </w:r>
                          </w:p>
                          <w:p>
                            <w:pPr>
                              <w:pStyle w:val="Style13"/>
                              <w:ind w:firstLine="284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12. Произв. С/с товарной пр-ции (10+11), 13. Внепроизв. расх. 14. Полн. С/с товарной пр-ции. (12+13). [1ая колонка- это наименования затрат, 2ая- всего сумма, 3я- в т.ч. в 4ом квартале].</w:t>
                            </w:r>
                          </w:p>
                          <w:p>
                            <w:pPr>
                              <w:pStyle w:val="Style13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В состав затрат на непроизводственные счета включаются: </w:t>
                              <w:tab/>
                            </w:r>
                          </w:p>
                          <w:p>
                            <w:pPr>
                              <w:pStyle w:val="Style13"/>
                              <w:ind w:firstLine="284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eastAsia="Antiqua" w:cs="Antiqua" w:ascii="Antiqua" w:hAnsi="Antiqua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1. затраты на капитальное строительство и капитальный ремонт, выполненные для своего предприятия.</w:t>
                            </w:r>
                          </w:p>
                          <w:p>
                            <w:pPr>
                              <w:pStyle w:val="Style13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eastAsia="Antiqua" w:cs="Antiqua" w:ascii="Antiqua" w:hAnsi="Antiqua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2. услуги заводского транспорта, оказываемые сторонним организациям и непромышленным хозяйствам своего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eastAsia="Antiqua" w:cs="Antiqua" w:ascii="Antiqua" w:hAnsi="Antiqua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3. стоимость научно-исследовательских работ, выполняемых для сторонних организаций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345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13"/>
                        <w:ind w:firstLine="284"/>
                        <w:jc w:val="center"/>
                        <w:rPr/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СМЕТА ЗАТРАТ НА ПРОИЗВОДСТВО  ПРОДУКЦИИ:</w:t>
                      </w:r>
                    </w:p>
                    <w:p>
                      <w:pPr>
                        <w:pStyle w:val="Style13"/>
                        <w:ind w:firstLine="284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1. Прозв. Запасы, 2. Амортизация, 3. Расх. На опл. Тр. 4. Отчисления на соц. страхование. 5. Отчисления на мед. страхование. 6. Прочие затраты.</w:t>
                      </w:r>
                    </w:p>
                    <w:p>
                      <w:pPr>
                        <w:pStyle w:val="Style13"/>
                        <w:ind w:firstLine="284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7. Затраты на пр-во (1+2+3+4+5+6), 8. Затр, списанные на непрозв. счета. 9. Изменение остатков расх. будущ. периодов, относящихся на с/с пр-ции (прирост “–“, уменьшение “+”), 10. С/с валовой пр-ции (7-8</w:t>
                      </w:r>
                      <w:r>
                        <w:rPr>
                          <w:rFonts w:eastAsia="Symbol" w:cs="Symbol" w:ascii="Symbol" w:hAnsi="Symbol"/>
                          <w:w w:val="80"/>
                          <w:sz w:val="8"/>
                        </w:rPr>
                        <w:t>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9), 11. Изменение с/с остатков незавершенного производства (прирост “–“, уменьшение “+”),</w:t>
                      </w:r>
                    </w:p>
                    <w:p>
                      <w:pPr>
                        <w:pStyle w:val="Style13"/>
                        <w:ind w:firstLine="284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12. Произв. С/с товарной пр-ции (10+11), 13. Внепроизв. расх. 14. Полн. С/с товарной пр-ции. (12+13). [1ая колонка- это наименования затрат, 2ая- всего сумма, 3я- в т.ч. в 4ом квартале].</w:t>
                      </w:r>
                    </w:p>
                    <w:p>
                      <w:pPr>
                        <w:pStyle w:val="Style13"/>
                        <w:ind w:firstLine="284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В состав затрат на непроизводственные счета включаются: </w:t>
                        <w:tab/>
                      </w:r>
                    </w:p>
                    <w:p>
                      <w:pPr>
                        <w:pStyle w:val="Style13"/>
                        <w:ind w:firstLine="284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eastAsia="Antiqua" w:cs="Antiqua" w:ascii="Antiqua" w:hAnsi="Antiqua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1. затраты на капитальное строительство и капитальный ремонт, выполненные для своего предприятия.</w:t>
                      </w:r>
                    </w:p>
                    <w:p>
                      <w:pPr>
                        <w:pStyle w:val="Style13"/>
                        <w:ind w:firstLine="284"/>
                        <w:jc w:val="both"/>
                        <w:rPr/>
                      </w:pPr>
                      <w:r>
                        <w:rPr>
                          <w:rFonts w:eastAsia="Antiqua" w:cs="Antiqua" w:ascii="Antiqua" w:hAnsi="Antiqua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2. услуги заводского транспорта, оказываемые сторонним организациям и непромышленным хозяйствам своего предприятия.</w:t>
                      </w:r>
                    </w:p>
                    <w:p>
                      <w:pPr>
                        <w:pStyle w:val="Normal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eastAsia="Antiqua" w:cs="Antiqua" w:ascii="Antiqua" w:hAnsi="Antiqua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3. стоимость научно-исследовательских работ, выполняемых для сторонних организ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152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92"/>
                              <w:ind w:firstLine="17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spacing w:val="-8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8"/>
                                <w:w w:val="80"/>
                                <w:sz w:val="8"/>
                              </w:rPr>
                              <w:t>НАЛОГОВАЯ ПОЛИТИКА ВИДЫ НАЛОГОВ ИХ СТАВ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92"/>
                              <w:ind w:firstLine="170"/>
                              <w:jc w:val="both"/>
                              <w:rPr>
                                <w:rFonts w:ascii="Antiqua" w:hAnsi="Antiqua" w:cs="Antiqua"/>
                                <w:spacing w:val="-8"/>
                                <w:w w:val="80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>Совокупность взымаемых в гос-ве налогов,сборов пошлин и др плат-й, а также форм и методов их построения образуют налог.сист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  <w:lang w:val="en-US"/>
                              </w:rPr>
                              <w:t>Налоги - обяз. платежи в гос.бюджет ю/л и ф/л.Носят принудительный и обязат. хар-р. В РЭ налоги выполняют 3 функции: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 1)фискальная(метод пополн.бюджета)  2)инструмент перераспред. НД в пользу соц.групп.  3)инструмент косвенного регулир.эк-ки(т.е использование для стимулирован.развития отраслей. дел. активности)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Виды ставок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  <w:lang w:val="en-US"/>
                              </w:rPr>
                              <w:t>: 1)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пропорциональная - действ.в одинак.%%-отношении к объекту налога без учета его величены.  2)прогрессивная-средняя ставка налога увеличивается по мере роста дохода.  3)регрессивная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Прямые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 (изымаются из доходов ю/л и ф/л). а). реальные;б). личные. К ним относятся:– подоход. налог с населения;– налог на прибыль ю/л;– налог на прирост капитала;– налог на доходы от денежных капиталов;– налог на сверхприбыль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Косвенные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 (ориентир. на расходы). Состоят из 3 групп: -акцизы (надбавка к цене); -фискальные монопольные (устанавливает государство для пополнения казны); -таможенные пошлины. Бывают: –экспортные (для прекращения или уменьшения вывоза товаров); –импортные (для преграды поступления товаров импортного производства для государства или производителя внутри страны); –транзитн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Отчисления в фонды социального страхования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>: -Пенс. фонд; -соц.страх; фонд занятости; -фонд медицинского страх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3 вида налогов: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Федеральные налоги: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– на прибыль предпр-й; предпр-й с иностр. инвестициями; –НДС – на внешнеэкономическую деятельность;–акцизы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Республиканские налоги: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–подоход. налог –транспортный налог; – лесной сбор.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Местные налоги: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8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–сбор за парковку автотранспорта; –сбор на содержание милиции и т.п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Фонды: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8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-Пенс. фонд; -соц.страх; -фонд занятости; -фонд медицинского страхования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  <w:u w:val="single"/>
                              </w:rPr>
                              <w:t>Осн особенности налоговой сист РФ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  <w:u w:val="single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ntiqua" w:ascii="Antiqua" w:hAnsi="Antiqua"/>
                                <w:spacing w:val="-8"/>
                                <w:w w:val="80"/>
                                <w:sz w:val="8"/>
                              </w:rPr>
                              <w:t xml:space="preserve"> 1) режим налогового прессинга для производителей и инвесторов, выступ. как  ю/л. 2) обложение доходов от трудовой и пред-кой деят-ти, а не ренты имущ-ва и видов деят-ти 3)налоговый произвол властей нек. регионов 4)низкая платежная дисциплина 5)низкая собираемость налогов и узкая база налогообложения 6) произвол нал.органов, отсутствие системы специализированных налог.судов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46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92"/>
                        <w:ind w:firstLine="170"/>
                        <w:jc w:val="center"/>
                        <w:rPr>
                          <w:rFonts w:ascii="Antiqua" w:hAnsi="Antiqua" w:cs="Antiqua"/>
                          <w:b/>
                          <w:b/>
                          <w:spacing w:val="-8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spacing w:val="-8"/>
                          <w:w w:val="80"/>
                          <w:sz w:val="8"/>
                        </w:rPr>
                        <w:t>НАЛОГОВАЯ ПОЛИТИКА ВИДЫ НАЛОГОВ ИХ СТАВК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92"/>
                        <w:ind w:firstLine="170"/>
                        <w:jc w:val="both"/>
                        <w:rPr>
                          <w:rFonts w:ascii="Antiqua" w:hAnsi="Antiqua" w:cs="Antiqua"/>
                          <w:spacing w:val="-8"/>
                          <w:w w:val="80"/>
                          <w:sz w:val="8"/>
                          <w:lang w:val="en-US"/>
                        </w:rPr>
                      </w:pP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>Совокупность взымаемых в гос-ве налогов,сборов пошлин и др плат-й, а также форм и методов их построения образуют налог.сист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7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  <w:lang w:val="en-US"/>
                        </w:rPr>
                        <w:t>Налоги - обяз. платежи в гос.бюджет ю/л и ф/л.Носят принудительный и обязат. хар-р. В РЭ налоги выполняют 3 функции: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 1)фискальная(метод пополн.бюджета)  2)инструмент перераспред. НД в пользу соц.групп.  3)инструмент косвенного регулир.эк-ки(т.е использование для стимулирован.развития отраслей. дел. активности)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7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  <w:u w:val="single"/>
                        </w:rPr>
                        <w:t>Виды ставок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  <w:lang w:val="en-US"/>
                        </w:rPr>
                        <w:t>: 1)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пропорциональная - действ.в одинак.%%-отношении к объекту налога без учета его величены.  2)прогрессивная-средняя ставка налога увеличивается по мере роста дохода.  3)регрессивная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b/>
                          <w:spacing w:val="-8"/>
                          <w:w w:val="80"/>
                          <w:sz w:val="8"/>
                          <w:u w:val="single"/>
                        </w:rPr>
                        <w:t>Прямые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 (изымаются из доходов ю/л и ф/л). а). реальные;б). личные. К ним относятся:– подоход. налог с населения;– налог на прибыль ю/л;– налог на прирост капитала;– налог на доходы от денежных капиталов;– налог на сверхприбыль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b/>
                          <w:spacing w:val="-8"/>
                          <w:w w:val="80"/>
                          <w:sz w:val="8"/>
                          <w:u w:val="single"/>
                        </w:rPr>
                        <w:t>Косвенные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 (ориентир. на расходы). Состоят из 3 групп: -акцизы (надбавка к цене); -фискальные монопольные (устанавливает государство для пополнения казны); -таможенные пошлины. Бывают: –экспортные (для прекращения или уменьшения вывоза товаров); –импортные (для преграды поступления товаров импортного производства для государства или производителя внутри страны); –транзитн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b/>
                          <w:spacing w:val="-8"/>
                          <w:w w:val="80"/>
                          <w:sz w:val="8"/>
                          <w:u w:val="single"/>
                        </w:rPr>
                        <w:t>Отчисления в фонды социального страхования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>: -Пенс. фонд; -соц.страх; фонд занятости; -фонд медицинского страхования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3 вида налогов: </w:t>
                      </w: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  <w:u w:val="single"/>
                        </w:rPr>
                        <w:t>Федеральные налоги:</w:t>
                      </w: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– на прибыль предпр-й; предпр-й с иностр. инвестициями; –НДС – на внешнеэкономическую деятельность;–акцизы </w:t>
                      </w: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  <w:u w:val="single"/>
                        </w:rPr>
                        <w:t>Республиканские налоги:</w:t>
                      </w: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–подоход. налог –транспортный налог; – лесной сбор. </w:t>
                      </w: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  <w:u w:val="single"/>
                        </w:rPr>
                        <w:t>Местные налоги:</w:t>
                      </w:r>
                      <w:r>
                        <w:rPr>
                          <w:rFonts w:cs="Antiqua" w:ascii="Antiqua" w:hAnsi="Antiqua"/>
                          <w:i/>
                          <w:spacing w:val="-8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–сбор за парковку автотранспорта; –сбор на содержание милиции и т.п. </w:t>
                      </w:r>
                      <w:r>
                        <w:rPr>
                          <w:rFonts w:cs="Antiqua" w:ascii="Antiqua" w:hAnsi="Antiqua"/>
                          <w:b/>
                          <w:i/>
                          <w:spacing w:val="-8"/>
                          <w:w w:val="80"/>
                          <w:sz w:val="8"/>
                          <w:u w:val="single"/>
                        </w:rPr>
                        <w:t>Фонды:</w:t>
                      </w:r>
                      <w:r>
                        <w:rPr>
                          <w:rFonts w:cs="Antiqua" w:ascii="Antiqua" w:hAnsi="Antiqua"/>
                          <w:b/>
                          <w:i/>
                          <w:spacing w:val="-8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-Пенс. фонд; -соц.страх; -фонд занятости; -фонд медицинского страхования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  <w:u w:val="single"/>
                        </w:rPr>
                        <w:t>Осн особенности налоговой сист РФ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  <w:u w:val="single"/>
                          <w:lang w:val="en-US"/>
                        </w:rPr>
                        <w:t>:</w:t>
                      </w:r>
                      <w:r>
                        <w:rPr>
                          <w:rFonts w:cs="Antiqua" w:ascii="Antiqua" w:hAnsi="Antiqua"/>
                          <w:spacing w:val="-8"/>
                          <w:w w:val="80"/>
                          <w:sz w:val="8"/>
                        </w:rPr>
                        <w:t xml:space="preserve"> 1) режим налогового прессинга для производителей и инвесторов, выступ. как  ю/л. 2) обложение доходов от трудовой и пред-кой деят-ти, а не ренты имущ-ва и видов деят-ти 3)налоговый произвол властей нек. регионов 4)низкая платежная дисциплина 5)низкая собираемость налогов и узкая база налогообложения 6) произвол нал.органов, отсутствие системы специализированных налог.су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456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57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7605</wp:posOffset>
                </wp:positionH>
                <wp:positionV relativeFrom="paragraph">
                  <wp:posOffset>-635</wp:posOffset>
                </wp:positionV>
                <wp:extent cx="1469390" cy="14420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ИНВЕСТИЦИОН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В нашей стране согласно законодательству под инвестициями понимаются ценности, вкладываемые в объекты предпринимательской и других видов деят-ти, в результате к-рой образуется прибыль или социальный эффект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К подобным ценностям относятся: денежные средства и ценные бумаги, движ. и недвиж. имущество,  имущественные права и др.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ценности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Осн вкладчиками явл. предпр-я, гос-во и население. Инвестиц осущ ф/л и ю/л к-рые по отношению к степени коммерч. риска подразд. на инвесторов (Кто при вложении кап-ла большей частью чужого думает о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риске), предпринимателей (кто вкладывает собств кап-л при опред. риске), спекулянтов (кто готов идти на определенный заранее рассчитанный риск) и игроков (кто готов идти на любой риск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рямые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инвестиции – непосредственное вложение средств в пр-во, приобретение реальных активов.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ортфельные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инвестиции осуществляются в форме покупки  цен/бумаг (портфель ценных бумаг) или предоставления ден. средств в долгосрочную ссуду (портфель ссуд)  в  нац. или ин. валюте  (валютный портфель). Специфика осущ. частных, государственных,  а также иностранных инвестиций регулируется в инвестиц. закон-тве, опр. осн. виды инвест. деятельности отдельных хоз. образований и защищающем права инвесторов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Виды инвестиций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1)рисковые (венчурные) Капвложения осущ путем приобретения части акций предприятия-клиента или предоставления ему ссуд. 2)прямые 3)портфельные 4)аннуитет (личные инвестиц, приносящие вкладчику опр. доход через опр. промежутки времени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-0.05pt;mso-position-vertical-relative:text;margin-left:691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ИНВЕСТИЦИОННАЯ ДЕЯТЕЛЬНОСТЬ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В нашей стране согласно законодательству под инвестициями понимаются ценности, вкладываемые в объекты предпринимательской и других видов деят-ти, в результате к-рой образуется прибыль или социальный эффект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К подобным ценностям относятся: денежные средства и ценные бумаги, движ. и недвиж. имущество,  имущественные права и др.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ценности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Осн вкладчиками явл. предпр-я, гос-во и население. Инвестиц осущ ф/л и ю/л к-рые по отношению к степени коммерч. риска подразд. на инвесторов (Кто при вложении кап-ла большей частью чужого думает о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>min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риске), предпринимателей (кто вкладывает собств кап-л при опред. риске), спекулянтов (кто готов идти на определенный заранее рассчитанный риск) и игроков (кто готов идти на любой риск)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рямые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инвестиции – непосредственное вложение средств в пр-во, приобретение реальных активов.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ортфельные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инвестиции осуществляются в форме покупки  цен/бумаг (портфель ценных бумаг) или предоставления ден. средств в долгосрочную ссуду (портфель ссуд)  в  нац. или ин. валюте  (валютный портфель). Специфика осущ. частных, государственных,  а также иностранных инвестиций регулируется в инвестиц. закон-тве, опр. осн. виды инвест. деятельности отдельных хоз. образований и защищающем права инвесторов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Виды инвестиций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1)рисковые (венчурные) Капвложения осущ путем приобретения части акций предприятия-клиента или предоставления ему ссуд. 2)прямые 3)портфельные 4)аннуитет (личные инвестиц, приносящие вкладчику опр. доход через опр. промежутки времени)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26365</wp:posOffset>
                </wp:positionV>
                <wp:extent cx="1469390" cy="144208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ind w:right="0" w:firstLine="17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БЮДЖЕТНЫЙ ДЕФИЦИТ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right="0" w:firstLine="17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Бюджетный дефицит - это фин. явление, при к-ром. наб-ся превышение расходной части бюджета над его доходной частью.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right="0" w:firstLine="17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Качество самого дефицита может быть различным: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а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дефицит может быть связан с необх-ю осущ-я крупных гос. вложений в развитие эк-ки. Тогда он отражает не кризисное теч-е общ. процессов, а гос. регулирование эк-ой конъюнктуры, стремление обеспечить прогрессивные сдвиги в структуре общ. пр-ва.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б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дефициты возникают в рез-те чрезвычайных обстоятельств (войны, крупных стихийных бедствий и т.п.), когда обычных резервов становится недостаточно и приходится прибегать к источникам особого рода;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в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дефицит отражает кризисные явления в эк-ке, ее развал, неэффективность финансово-кредитных связей, неспособность правит-ва держать под контролем фин. ситуацию в стране. Явление, требующее принятия не только срочных и действенных эк-их мер (по стабилизации экономики, финансовому оздоровлению хозяйства и т.п.), но и соответствующих полит. решений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right="0" w:firstLine="17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w w:val="80"/>
                                <w:sz w:val="8"/>
                                <w:u w:val="single"/>
                              </w:rPr>
                              <w:t>Методы снижения бюджетного дефицита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1. расходы = const, доходы растут;2. доходы = const, расходы падают;3. доходы растут, расходы падают (дефицит снижается быстрее в 2 раза)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right="0" w:firstLine="170"/>
                              <w:jc w:val="both"/>
                              <w:rPr/>
                            </w:pPr>
                            <w:r>
                              <w:rPr>
                                <w:i/>
                                <w:w w:val="80"/>
                                <w:sz w:val="8"/>
                                <w:u w:val="single"/>
                              </w:rPr>
                              <w:t>Пути финансирования бюджетного дефицита:</w:t>
                            </w:r>
                            <w:r>
                              <w:rPr>
                                <w:w w:val="80"/>
                                <w:sz w:val="8"/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i/>
                                <w:w w:val="80"/>
                                <w:sz w:val="8"/>
                              </w:rPr>
                              <w:t>Эмиссия денежных знаков</w:t>
                            </w:r>
                            <w:r>
                              <w:rPr>
                                <w:w w:val="80"/>
                                <w:sz w:val="8"/>
                              </w:rPr>
                              <w:t xml:space="preserve">. Этот путь ведет к инфляции. Возникают отрицательные социально - экономические последствия. </w:t>
                            </w:r>
                            <w:r>
                              <w:rPr>
                                <w:w w:val="80"/>
                                <w:sz w:val="8"/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i/>
                                <w:w w:val="80"/>
                                <w:sz w:val="8"/>
                              </w:rPr>
                              <w:t>Гос. займы.</w:t>
                            </w:r>
                            <w:r>
                              <w:rPr>
                                <w:w w:val="80"/>
                                <w:sz w:val="8"/>
                              </w:rPr>
                              <w:t xml:space="preserve"> В этом случае в финансир-и участвуют компании, банки и т.п., у к-рых имеются свободные ден.ср-ва. Сейчас наиболее практикуемый метод. </w:t>
                            </w:r>
                            <w:r>
                              <w:rPr>
                                <w:w w:val="80"/>
                                <w:sz w:val="8"/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i/>
                                <w:w w:val="80"/>
                                <w:sz w:val="8"/>
                              </w:rPr>
                              <w:t>Иностр. займы.</w:t>
                            </w:r>
                            <w:r>
                              <w:rPr>
                                <w:w w:val="80"/>
                                <w:sz w:val="8"/>
                              </w:rPr>
                              <w:t xml:space="preserve"> Их предоставляет МВФ. </w:t>
                            </w:r>
                            <w:r>
                              <w:rPr>
                                <w:w w:val="80"/>
                                <w:sz w:val="8"/>
                                <w:lang w:val="en-US"/>
                              </w:rPr>
                              <w:t>4)</w:t>
                            </w:r>
                            <w:r>
                              <w:rPr>
                                <w:b/>
                                <w:i/>
                                <w:w w:val="80"/>
                                <w:sz w:val="8"/>
                              </w:rPr>
                              <w:t xml:space="preserve">Исп-е нац. богатства. </w:t>
                            </w:r>
                            <w:r>
                              <w:rPr>
                                <w:w w:val="80"/>
                                <w:sz w:val="8"/>
                              </w:rPr>
                              <w:t>Для преодоления бюдж.дефицита необходимо "лечение" самой эк-ки.–направлений бюдж. средств в отрасли нар/хоз. с целью повышения фин. отдачи от каждого бюджетного рубля;–широкое использ. фин. льгот и санкций, позволяющих полнее учитывать спец. условия хозяйствования и стимулирующих рост обществ. пр-ва; –более широкое сокращение сферы гос. эк-ки и гос. финансир-я. –снижение военных расходов; – сохранение финансирования лишь важнейших социальных программ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95pt;mso-position-vertical-relative:text;margin-left:-0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uto" w:line="184"/>
                        <w:ind w:right="0" w:firstLine="17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БЮДЖЕТНЫЙ ДЕФИЦИТ</w:t>
                      </w:r>
                    </w:p>
                    <w:p>
                      <w:pPr>
                        <w:pStyle w:val="Normal"/>
                        <w:spacing w:lineRule="auto" w:line="184"/>
                        <w:ind w:right="0" w:firstLine="17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Бюджетный дефицит - это фин. явление, при к-ром. наб-ся превышение расходной части бюджета над его доходной частью. </w:t>
                      </w:r>
                    </w:p>
                    <w:p>
                      <w:pPr>
                        <w:pStyle w:val="Normal"/>
                        <w:spacing w:lineRule="auto" w:line="184"/>
                        <w:ind w:right="0" w:firstLine="17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Качество самого дефицита может быть различным: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а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дефицит может быть связан с необх-ю осущ-я крупных гос. вложений в развитие эк-ки. Тогда он отражает не кризисное теч-е общ. процессов, а гос. регулирование эк-ой конъюнктуры, стремление обеспечить прогрессивные сдвиги в структуре общ. пр-ва. 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б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дефициты возникают в рез-те чрезвычайных обстоятельств (войны, крупных стихийных бедствий и т.п.), когда обычных резервов становится недостаточно и приходится прибегать к источникам особого рода; 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в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дефицит отражает кризисные явления в эк-ке, ее развал, неэффективность финансово-кредитных связей, неспособность правит-ва держать под контролем фин. ситуацию в стране. Явление, требующее принятия не только срочных и действенных эк-их мер (по стабилизации экономики, финансовому оздоровлению хозяйства и т.п.), но и соответствующих полит. решений.</w:t>
                      </w:r>
                    </w:p>
                    <w:p>
                      <w:pPr>
                        <w:pStyle w:val="Normal"/>
                        <w:spacing w:lineRule="auto" w:line="184"/>
                        <w:ind w:right="0" w:firstLine="17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b/>
                          <w:i/>
                          <w:w w:val="80"/>
                          <w:sz w:val="8"/>
                          <w:u w:val="single"/>
                        </w:rPr>
                        <w:t>Методы снижения бюджетного дефицита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1. расходы = const, доходы растут;2. доходы = const, расходы падают;3. доходы растут, расходы падают (дефицит снижается быстрее в 2 раза).</w:t>
                      </w:r>
                    </w:p>
                    <w:p>
                      <w:pPr>
                        <w:pStyle w:val="Normal"/>
                        <w:spacing w:lineRule="auto" w:line="184"/>
                        <w:ind w:right="0" w:firstLine="170"/>
                        <w:jc w:val="both"/>
                        <w:rPr/>
                      </w:pPr>
                      <w:r>
                        <w:rPr>
                          <w:i/>
                          <w:w w:val="80"/>
                          <w:sz w:val="8"/>
                          <w:u w:val="single"/>
                        </w:rPr>
                        <w:t>Пути финансирования бюджетного дефицита:</w:t>
                      </w:r>
                      <w:r>
                        <w:rPr>
                          <w:w w:val="80"/>
                          <w:sz w:val="8"/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i/>
                          <w:w w:val="80"/>
                          <w:sz w:val="8"/>
                        </w:rPr>
                        <w:t>Эмиссия денежных знаков</w:t>
                      </w:r>
                      <w:r>
                        <w:rPr>
                          <w:w w:val="80"/>
                          <w:sz w:val="8"/>
                        </w:rPr>
                        <w:t xml:space="preserve">. Этот путь ведет к инфляции. Возникают отрицательные социально - экономические последствия. </w:t>
                      </w:r>
                      <w:r>
                        <w:rPr>
                          <w:w w:val="80"/>
                          <w:sz w:val="8"/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i/>
                          <w:w w:val="80"/>
                          <w:sz w:val="8"/>
                        </w:rPr>
                        <w:t>Гос. займы.</w:t>
                      </w:r>
                      <w:r>
                        <w:rPr>
                          <w:w w:val="80"/>
                          <w:sz w:val="8"/>
                        </w:rPr>
                        <w:t xml:space="preserve"> В этом случае в финансир-и участвуют компании, банки и т.п., у к-рых имеются свободные ден.ср-ва. Сейчас наиболее практикуемый метод. </w:t>
                      </w:r>
                      <w:r>
                        <w:rPr>
                          <w:w w:val="80"/>
                          <w:sz w:val="8"/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i/>
                          <w:w w:val="80"/>
                          <w:sz w:val="8"/>
                        </w:rPr>
                        <w:t>Иностр. займы.</w:t>
                      </w:r>
                      <w:r>
                        <w:rPr>
                          <w:w w:val="80"/>
                          <w:sz w:val="8"/>
                        </w:rPr>
                        <w:t xml:space="preserve"> Их предоставляет МВФ. </w:t>
                      </w:r>
                      <w:r>
                        <w:rPr>
                          <w:w w:val="80"/>
                          <w:sz w:val="8"/>
                          <w:lang w:val="en-US"/>
                        </w:rPr>
                        <w:t>4)</w:t>
                      </w:r>
                      <w:r>
                        <w:rPr>
                          <w:b/>
                          <w:i/>
                          <w:w w:val="80"/>
                          <w:sz w:val="8"/>
                        </w:rPr>
                        <w:t xml:space="preserve">Исп-е нац. богатства. </w:t>
                      </w:r>
                      <w:r>
                        <w:rPr>
                          <w:w w:val="80"/>
                          <w:sz w:val="8"/>
                        </w:rPr>
                        <w:t>Для преодоления бюдж.дефицита необходимо "лечение" самой эк-ки.–направлений бюдж. средств в отрасли нар/хоз. с целью повышения фин. отдачи от каждого бюджетного рубля;–широкое использ. фин. льгот и санкций, позволяющих полнее учитывать спец. условия хозяйствования и стимулирующих рост обществ. пр-ва; –более широкое сокращение сферы гос. эк-ки и гос. финансир-я. –снижение военных расходов; – сохранение финансирования лишь важнейших социальных программ.</w:t>
                      </w:r>
                    </w:p>
                    <w:p>
                      <w:pPr>
                        <w:pStyle w:val="Normal"/>
                        <w:spacing w:lineRule="auto" w:line="184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121920</wp:posOffset>
                </wp:positionV>
                <wp:extent cx="1469390" cy="144208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17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СУЩНОСТЬ ВНЕБЮДЖЕТНЫХ ФОНДОВ</w:t>
                            </w:r>
                          </w:p>
                          <w:p>
                            <w:pPr>
                              <w:pStyle w:val="Normal"/>
                              <w:ind w:right="0" w:firstLine="14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Внебюджет. фонды — специфич. ф</w:t>
                            </w:r>
                            <w:r>
                              <w:rPr>
                                <w:w w:val="80"/>
                                <w:sz w:val="8"/>
                              </w:rPr>
                              <w:t>-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ма перераспределения и исп-я фин. ресурсов, привлекаемых для финансир-я некоторых общественных потребностей и комплексно используемых на основе организационной самостоят. фондов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Источники формирования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а). Спец. целевые налоги, займы и доходы от проведения денежно вещевых лотерей; б). субсидии из бюджета; в). дополнит. доходы и сэкономленные фин. ресурсы г). добровольные взносы и пожертвования.</w:t>
                            </w:r>
                          </w:p>
                          <w:p>
                            <w:pPr>
                              <w:pStyle w:val="3"/>
                              <w:ind w:right="0" w:firstLine="142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Внебюджет. фонды гарантируют целевое использование ресурсов в полном объеме их поступления и своевременное финансир-е важнейших соц. мероприятий; они выполняют роль финансового резерва, к к-му прибегают государственные власти в случае финансовых затруднений. В зависимости от целевого назначения внеб/фонды подразделяются на эк. и соц., а в зависимости от уровня управления  – на гос. и региональные. С помощью внебюджетных фондов можно: -влиять на процесс пр-ва путем финансир., субсидирования, кредитования отеч. предпр-й; -обеспечивать природоохр. мероприятия. -оказывать соц. услуги населению путем выплат пособий, пенсий, субсидирования и финансир-я соц. инфраструктуры в целом; предоставлять займы, в т.ч. зарубежным партнерам, включая ин.гос-ва.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ind w:right="0" w:firstLine="142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mallCaps/>
                                <w:w w:val="80"/>
                                <w:sz w:val="8"/>
                              </w:rPr>
                              <w:t>Основные виды внебюджетных фондов</w:t>
                            </w:r>
                            <w:r>
                              <w:rPr>
                                <w:rFonts w:cs="Antiqua" w:ascii="Antiqua" w:hAnsi="Antiqua"/>
                                <w:smallCaps/>
                                <w:w w:val="80"/>
                                <w:sz w:val="8"/>
                              </w:rPr>
                              <w:t xml:space="preserve">: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государственное социальное страхование, пенсионный фонд, фонд обязательного медицинского страхования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6pt;mso-position-vertical-relative:text;margin-left:1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ind w:right="0" w:firstLine="17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СУЩНОСТЬ ВНЕБЮДЖЕТНЫХ ФОНДОВ</w:t>
                      </w:r>
                    </w:p>
                    <w:p>
                      <w:pPr>
                        <w:pStyle w:val="Normal"/>
                        <w:ind w:right="0" w:firstLine="14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Внебюджет. фонды — специфич. ф</w:t>
                      </w:r>
                      <w:r>
                        <w:rPr>
                          <w:w w:val="80"/>
                          <w:sz w:val="8"/>
                        </w:rPr>
                        <w:t>-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ма перераспределения и исп-я фин. ресурсов, привлекаемых для финансир-я некоторых общественных потребностей и комплексно используемых на основе организационной самостоят. фондов.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Источники формирования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а). Спец. целевые налоги, займы и доходы от проведения денежно вещевых лотерей; б). субсидии из бюджета; в). дополнит. доходы и сэкономленные фин. ресурсы г). добровольные взносы и пожертвования.</w:t>
                      </w:r>
                    </w:p>
                    <w:p>
                      <w:pPr>
                        <w:pStyle w:val="3"/>
                        <w:ind w:right="0" w:firstLine="142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Внебюджет. фонды гарантируют целевое использование ресурсов в полном объеме их поступления и своевременное финансир-е важнейших соц. мероприятий; они выполняют роль финансового резерва, к к-му прибегают государственные власти в случае финансовых затруднений. В зависимости от целевого назначения внеб/фонды подразделяются на эк. и соц., а в зависимости от уровня управления  – на гос. и региональные. С помощью внебюджетных фондов можно: -влиять на процесс пр-ва путем финансир., субсидирования, кредитования отеч. предпр-й; -обеспечивать природоохр. мероприятия. -оказывать соц. услуги населению путем выплат пособий, пенсий, субсидирования и финансир-я соц. инфраструктуры в целом; предоставлять займы, в т.ч. зарубежным партнерам, включая ин.гос-ва.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ind w:right="0" w:firstLine="142"/>
                        <w:rPr/>
                      </w:pPr>
                      <w:r>
                        <w:rPr>
                          <w:rFonts w:cs="Antiqua" w:ascii="Antiqua" w:hAnsi="Antiqua"/>
                          <w:b/>
                          <w:smallCaps/>
                          <w:w w:val="80"/>
                          <w:sz w:val="8"/>
                        </w:rPr>
                        <w:t>Основные виды внебюджетных фондов</w:t>
                      </w:r>
                      <w:r>
                        <w:rPr>
                          <w:rFonts w:cs="Antiqua" w:ascii="Antiqua" w:hAnsi="Antiqua"/>
                          <w:smallCaps/>
                          <w:w w:val="80"/>
                          <w:sz w:val="8"/>
                        </w:rPr>
                        <w:t xml:space="preserve">: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государственное социальное страхование, пенсионный фонд, фонд обязательного медицинского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810</wp:posOffset>
                </wp:positionH>
                <wp:positionV relativeFrom="paragraph">
                  <wp:posOffset>124460</wp:posOffset>
                </wp:positionV>
                <wp:extent cx="1469390" cy="144208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righ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УПРАВЛЕНЧЕСКАЯ ЗАЩИТА ОТ РИСКА ФИНАНСОВОГО РЕШЕНИЯ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Фин. риск обусловлен фин. положеним и поведением фирмы (внутреннее финансирование, инвестирование, дивиденды, соотношение собственных и заемных ср-в) В случае контроля за риском можно воспользоваться разл. методами для минимизации убытков компании.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1) Уклонение от риска (зачастую означает отказ от прибыли)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2) предотвращение убытков (принятие защитных мер)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3) минимизация потерь (собл. опред.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правил дея-ти – напр., избегать штрафов)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4) Передача контроля за риском (продажа рискового здания, объекта)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5) Использование финансирования риска для возмещения (с наименьшими затратами) убытков, к-рые несет компания, несмотря на усилия по контролю за риском.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Для снижения степени финансового риска применяются след. способы: 1)диверсификация (распределение инвестир. ср-в)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2)приобретение доп. информации о выборе и результатах 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3) лимитиров-е – установление пределов сумм расходов, кредита, продаж</w:t>
                            </w:r>
                          </w:p>
                          <w:p>
                            <w:pPr>
                              <w:pStyle w:val="3"/>
                              <w:ind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4) страхо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8pt;mso-position-vertical-relative:text;margin-left:230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3"/>
                        <w:ind w:righ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УПРАВЛЕНЧЕСКАЯ ЗАЩИТА ОТ РИСКА ФИНАНСОВОГО РЕШЕНИЯ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Фин. риск обусловлен фин. положеним и поведением фирмы (внутреннее финансирование, инвестирование, дивиденды, соотношение собственных и заемных ср-в) В случае контроля за риском можно воспользоваться разл. методами для минимизации убытков компании.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1) Уклонение от риска (зачастую означает отказ от прибыли) 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2) предотвращение убытков (принятие защитных мер) </w:t>
                      </w:r>
                    </w:p>
                    <w:p>
                      <w:pPr>
                        <w:pStyle w:val="3"/>
                        <w:ind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3) минимизация потерь (собл. опред.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правил дея-ти – напр., избегать штрафов) 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4) Передача контроля за риском (продажа рискового здания, объекта) 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5) Использование финансирования риска для возмещения (с наименьшими затратами) убытков, к-рые несет компания, несмотря на усилия по контролю за риском. 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Для снижения степени финансового риска применяются след. способы: 1)диверсификация (распределение инвестир. ср-в) 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2)приобретение доп. информации о выборе и результатах 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3) лимитиров-е – установление пределов сумм расходов, кредита, продаж</w:t>
                      </w:r>
                    </w:p>
                    <w:p>
                      <w:pPr>
                        <w:pStyle w:val="3"/>
                        <w:ind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4) страхование </w:t>
                      </w:r>
                    </w:p>
                    <w:p>
                      <w:pPr>
                        <w:pStyle w:val="Normal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1660</wp:posOffset>
                </wp:positionH>
                <wp:positionV relativeFrom="paragraph">
                  <wp:posOffset>122555</wp:posOffset>
                </wp:positionV>
                <wp:extent cx="1469390" cy="14420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16"/>
                              <w:ind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ВАЛЮТНЫЙ РЫНОК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Это сфера экон. отношений, проявл. при осуществлении операций по купле-продаже ин. вал. и ц/б в ин. вал., а также операций по инвестированию ин. капитала. На ВР сталкивается спрос в лице покупателя и предложение в лице продавца. При совпадении  интересов происходит акт купли-продажи вал. ценностей. На ВР действуют 1)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предприниматели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– кто вкладывает собств. кап-л при опред. приемл. для себя риске. 2)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Инвестор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– кто при вложении кап-ла большей частью чужого, думает прежде всего о минимизации риска, он – посредник в финансировании кап-ла. Это фин. брокеры (маклеры) 3)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Спекулянт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– кто готов идти на опред, заранее расчит. риск в пределах его возможностей (это дилеры) 4)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Игрок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– кто готов идти на любой риск, иногда ва-банк. </w:t>
                            </w:r>
                          </w:p>
                          <w:p>
                            <w:pPr>
                              <w:pStyle w:val="3"/>
                              <w:spacing w:lineRule="auto" w:line="216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ВР обеспечивает своевременное осуществление м-народ. расчетов, страхование от вал. рисков, диверсификацию вал. резервов, вал интервенцию, получении прибыли их участниками в виде разницы курсов валют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ВР предст. собой совокупность  уполномоченных банков, инвест. компаний, бирж, брокерских контор, ин. банков, осущ. вал. операции.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По видам применяемых вал. курсов ВР  м.б. с одним или двойным режимом. 1-со свободными вал. курсами, котировка к-рых устанавл. на биржевых торгах. (В РФ офиц. вал. курс устанавл с помощью фиксинга, к-рый осуществляется ЦБ на ММВБ и явл. Опред.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 xml:space="preserve">$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к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>RUR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65pt;mso-position-vertical-relative:text;margin-left:345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3"/>
                        <w:spacing w:lineRule="auto" w:line="216"/>
                        <w:ind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ВАЛЮТНЫЙ РЫНОК</w:t>
                      </w:r>
                    </w:p>
                    <w:p>
                      <w:pPr>
                        <w:pStyle w:val="3"/>
                        <w:spacing w:lineRule="auto" w:line="216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Это сфера экон. отношений, проявл. при осуществлении операций по купле-продаже ин. вал. и ц/б в ин. вал., а также операций по инвестированию ин. капитала. На ВР сталкивается спрос в лице покупателя и предложение в лице продавца. При совпадении  интересов происходит акт купли-продажи вал. ценностей. На ВР действуют 1)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предприниматели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– кто вкладывает собств. кап-л при опред. приемл. для себя риске. 2)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Инвестор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– кто при вложении кап-ла большей частью чужого, думает прежде всего о минимизации риска, он – посредник в финансировании кап-ла. Это фин. брокеры (маклеры) 3)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Спекулянт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– кто готов идти на опред, заранее расчит. риск в пределах его возможностей (это дилеры) 4)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Игрок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– кто готов идти на любой риск, иногда ва-банк. </w:t>
                      </w:r>
                    </w:p>
                    <w:p>
                      <w:pPr>
                        <w:pStyle w:val="3"/>
                        <w:spacing w:lineRule="auto" w:line="216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ВР обеспечивает своевременное осуществление м-народ. расчетов, страхование от вал. рисков, диверсификацию вал. резервов, вал интервенцию, получении прибыли их участниками в виде разницы курсов валют.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ВР предст. собой совокупность  уполномоченных банков, инвест. компаний, бирж, брокерских контор, ин. банков, осущ. вал. операции.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По видам применяемых вал. курсов ВР  м.б. с одним или двойным режимом. 1-со свободными вал. курсами, котировка к-рых устанавл. на биржевых торгах. (В РФ офиц. вал. курс устанавл с помощью фиксинга, к-рый осуществляется ЦБ на ММВБ и явл. Опред.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 xml:space="preserve">$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к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>RUR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2160</wp:posOffset>
                </wp:positionH>
                <wp:positionV relativeFrom="paragraph">
                  <wp:posOffset>122555</wp:posOffset>
                </wp:positionV>
                <wp:extent cx="1469390" cy="14420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04"/>
                              <w:ind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ВАЛЮТНАЯ СИСТЕМА РФ</w:t>
                            </w:r>
                          </w:p>
                          <w:p>
                            <w:pPr>
                              <w:pStyle w:val="3"/>
                              <w:spacing w:lineRule="auto" w:line="204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Гос-во  регулир. вал отношения с учетом своих эк. Задач. В процессе вал. регулирования в РФ изменена сис-ма органов, осущ это регулир. Допускается в известных пределах обращение ин. вал. и вал. ценностей, гос-во обеспечивает приоритет собственной нац. вал.  </w:t>
                            </w:r>
                          </w:p>
                          <w:p>
                            <w:pPr>
                              <w:pStyle w:val="3"/>
                              <w:spacing w:lineRule="auto" w:line="204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сновы организации и осуществления вал. регулирования опред. з-ном «О вал. регул. и вал. контроле», в соответствии с к-рым органом вал. рег. явл. ЦБ, к-рый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1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опред сферу и порядок обращения в РФ ин.вал. и ц/б в нн.вал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2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издает нормативные акты, обяз. к исполнению в РФ Рез  и НеРез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3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проводит все виды вал. операций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4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устанавл правила проведения  Рез и НеРез  в РФ операций с ИВ и ц/б в ИВ, а также правила проведения НеРез в РФ операций с валютой РФ и ц/б в валюте РФ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5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Уст. порядок обязат. перевода, ввоза и пересылки  в РФ ИВ и ц/б в ИВ, принадлеж. Рез, а также открытие счетов Рез в ИВ за пределами РФ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6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Устанавливает общие правила выдачи лицензий коммерч. банкам на осущ вал. операций и выдает лицензии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7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Уст. единые формы учета, отчетн. док-ции и статистики вал. операций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8)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готовит и публикует статистику вал. операций РФ по принятым м-народн. стандартам. </w:t>
                            </w:r>
                          </w:p>
                          <w:p>
                            <w:pPr>
                              <w:pStyle w:val="3"/>
                              <w:spacing w:lineRule="auto" w:line="204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Осн. напр. вал. контроля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опред. соответствия проводимых вал. оп. действующему законодат-ву и наличия необх для них лицензий и разрешений…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Органы вал. контроля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ЦБ, Прав-во РФ, Фед. служба РФ по вал. и экспортн. контролю, а также агенты валютн. контроля: организ, к-рые в соотв с законодат. актами РФ могут осущ. функции вал. контроля (эти агенты подотчетны соотв. органам вал. контроля) и уполномоч КБ, подотчетных ЦБ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65pt;mso-position-vertical-relative:text;margin-left:46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3"/>
                        <w:spacing w:lineRule="auto" w:line="204"/>
                        <w:ind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ВАЛЮТНАЯ СИСТЕМА РФ</w:t>
                      </w:r>
                    </w:p>
                    <w:p>
                      <w:pPr>
                        <w:pStyle w:val="3"/>
                        <w:spacing w:lineRule="auto" w:line="204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Гос-во  регулир. вал отношения с учетом своих эк. Задач. В процессе вал. регулирования в РФ изменена сис-ма органов, осущ это регулир. Допускается в известных пределах обращение ин. вал. и вал. ценностей, гос-во обеспечивает приоритет собственной нац. вал.  </w:t>
                      </w:r>
                    </w:p>
                    <w:p>
                      <w:pPr>
                        <w:pStyle w:val="3"/>
                        <w:spacing w:lineRule="auto" w:line="204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сновы организации и осуществления вал. регулирования опред. з-ном «О вал. регул. и вал. контроле», в соответствии с к-рым органом вал. рег. явл. ЦБ, к-рый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>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1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опред сферу и порядок обращения в РФ ин.вал. и ц/б в нн.вал.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2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издает нормативные акты, обяз. к исполнению в РФ Рез  и НеРез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3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проводит все виды вал. операций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4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устанавл правила проведения  Рез и НеРез  в РФ операций с ИВ и ц/б в ИВ, а также правила проведения НеРез в РФ операций с валютой РФ и ц/б в валюте РФ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5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Уст. порядок обязат. перевода, ввоза и пересылки  в РФ ИВ и ц/б в ИВ, принадлеж. Рез, а также открытие счетов Рез в ИВ за пределами РФ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6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Устанавливает общие правила выдачи лицензий коммерч. банкам на осущ вал. операций и выдает лицензии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7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Уст. единые формы учета, отчетн. док-ции и статистики вал. операций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8)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готовит и публикует статистику вал. операций РФ по принятым м-народн. стандартам. </w:t>
                      </w:r>
                    </w:p>
                    <w:p>
                      <w:pPr>
                        <w:pStyle w:val="3"/>
                        <w:spacing w:lineRule="auto" w:line="204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Осн. напр. вал. контроля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опред. соответствия проводимых вал. оп. действующему законодат-ву и наличия необх для них лицензий и разрешений…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Органы вал. контроля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ЦБ, Прав-во РФ, Фед. служба РФ по вал. и экспортн. контролю, а также агенты валютн. контроля: организ, к-рые в соотв с законодат. актами РФ могут осущ. функции вал. контроля (эти агенты подотчетны соотв. органам вал. контроля) и уполномоч КБ, подотчетных Ц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123825</wp:posOffset>
                </wp:positionV>
                <wp:extent cx="1469390" cy="14420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СУЩНОСТЬ ФИНАНСОВ, ВЗАИМОСВЯЗЬ С ДР. КАТЕГОРИЯМИ…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Предметом науки о финансах явл. опр. сис-ма экон. отношений, связанных с формир-ем, распред-ем и исп. централизов. и децентрализов. фондов денежных средств (гос-ва, предпр-й, орг-ций и др. хоз-вующих субъектов) в целях выполнения ф-ций и задач гос-ва и обеспеч-я условий расширенного воспроизводства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Финансы - неотъемлемая часть ден. отношений, но не всякие ден. отношения явл. финансовыми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Финансы отличаются от денег как по содерж-ю, так и по выполняемым ф-циям. Деньги - это всеобщий эквивалент, с пом. к-рого измеряются затраты труда ассоциированных пр-водителей, а финансы - экономический инструмент распред-я и перераспре ВВП и нац. дохода, орудие контроля за образованием и исп. фондов ден. средств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Примерами финансовых отношений являются отношения между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едприятиями и работниками (выплата з/п, выдача дивидендов, материальные санкции)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едприятиями и его филиалами, подразделениями (наделение оборотными средствами, предоставление им ресурсов для обновления МТБ, подготовка и повышение квалификации кадров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едпр. (оплата счетов, выплата авансов, совместное участие в осущ. инвестиционных проектов, взыскание санкций за нарушение договоров)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едпр. и гос-вом (платежи налогов, финансирование из бюджета отдельных затрат)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едпр. и банками (хранение собств. ср-в предприятий на счетах в банках, депозиты, краткосрочное и долгосрочное кредитование)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гос-вом и населением (уплата налогов и сборов, финансирование государством части социально - культурных потребностей населения, приобретение облигаций государственных займов)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банками и населением (вклады населения в сбербанк и др. банки)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вышеуказанными и теневой экономико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75pt;mso-position-vertical-relative:text;margin-left:57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lineRule="auto" w:line="192" w:before="0" w:after="0"/>
                        <w:ind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СУЩНОСТЬ ФИНАНСОВ, ВЗАИМОСВЯЗЬ С ДР. КАТЕГОРИЯМИ…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Предметом науки о финансах явл. опр. сис-ма экон. отношений, связанных с формир-ем, распред-ем и исп. централизов. и децентрализов. фондов денежных средств (гос-ва, предпр-й, орг-ций и др. хоз-вующих субъектов) в целях выполнения ф-ций и задач гос-ва и обеспеч-я условий расширенного воспроизводства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Финансы - неотъемлемая часть ден. отношений, но не всякие ден. отношения явл. финансовыми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Финансы отличаются от денег как по содерж-ю, так и по выполняемым ф-циям. Деньги - это всеобщий эквивалент, с пом. к-рого измеряются затраты труда ассоциированных пр-водителей, а финансы - экономический инструмент распред-я и перераспре ВВП и нац. дохода, орудие контроля за образованием и исп. фондов ден. средств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Примерами финансовых отношений являются отношения между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едприятиями и работниками (выплата з/п, выдача дивидендов, материальные санкции)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едприятиями и его филиалами, подразделениями (наделение оборотными средствами, предоставление им ресурсов для обновления МТБ, подготовка и повышение квалификации кадров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едпр. (оплата счетов, выплата авансов, совместное участие в осущ. инвестиционных проектов, взыскание санкций за нарушение договоров)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едпр. и гос-вом (платежи налогов, финансирование из бюджета отдельных затрат)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едпр. и банками (хранение собств. ср-в предприятий на счетах в банках, депозиты, краткосрочное и долгосрочное кредитование)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гос-вом и населением (уплата налогов и сборов, финансирование государством части социально - культурных потребностей населения, приобретение облигаций государственных займов)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банками и населением (вклады населения в сбербанк и др. банки)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вышеуказанными и теневой экономикой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79510</wp:posOffset>
                </wp:positionH>
                <wp:positionV relativeFrom="paragraph">
                  <wp:posOffset>120650</wp:posOffset>
                </wp:positionV>
                <wp:extent cx="1469390" cy="14420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 xml:space="preserve">ВИДЫ ФОРМЫ И МЕТОДЫ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Финансовый контроль — контроль з-дательных и исполнит. органов власти всех уровней, а т-же спец. созданных подразделений за фин. деят-ю всех экон. субъектов с применением особых методов. Это стоимостной контроль, имеет место во всех сферах общественного производства, является многоуровневым и всесторонним, сопровождает весь процесс движения денежных фондов и стадию осмысления фин. рез-тов.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Классификация видов финансового контроля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о времени проведения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предварительный (сост-е бюджетов, фин. планов и смет, кредитных и кассовых заявок, договоров); текущий; последующий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о субъектам контроля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президентский; органов представительной власти и местного самоуправления; органов исполнит. власти; фин.-кредит. органов; ведомственный; внутрихозяйственный; аудиторски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о сферам финансовой деятельности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бюджетный, налоговый, валютный, кредитный, страховой, инвестиционный, контроль за денежной массой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о форме проведения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обязательный (внешний); инициативный (внутр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о методам проведения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проверки, обследования, надзор, анализ финансовой деятельности, наблюдение (мониторинг), ревизии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9.5pt;mso-position-vertical-relative:text;margin-left:691.3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lineRule="auto" w:line="192" w:before="0" w:after="0"/>
                        <w:ind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 xml:space="preserve">ВИДЫ ФОРМЫ И МЕТОДЫ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Финансовый контроль — контроль з-дательных и исполнит. органов власти всех уровней, а т-же спец. созданных подразделений за фин. деят-ю всех экон. субъектов с применением особых методов. Это стоимостной контроль, имеет место во всех сферах общественного производства, является многоуровневым и всесторонним, сопровождает весь процесс движения денежных фондов и стадию осмысления фин. рез-тов.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Классификация видов финансового контроля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о времени проведения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предварительный (сост-е бюджетов, фин. планов и смет, кредитных и кассовых заявок, договоров); текущий; последующий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о субъектам контроля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президентский; органов представительной власти и местного самоуправления; органов исполнит. власти; фин.-кредит. органов; ведомственный; внутрихозяйственный; аудиторский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о сферам финансовой деятельности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бюджетный, налоговый, валютный, кредитный, страховой, инвестиционный, контроль за денежной массой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о форме проведения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обязательный (внешний); инициативный (внутр)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о методам проведения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проверки, обследования, надзор, анализ финансовой деятельности, наблюдение (мониторинг), ревиз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04775</wp:posOffset>
                </wp:positionV>
                <wp:extent cx="1469390" cy="144208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ТИПЫ ФИНАНСОВОЙ ПОЛИТИКИ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Финансовая политика - это совокупность гос. мер по исп-ю фин. отношений для выполнения гос-вом своих функций.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Выделяют три осн. вида финансовой политики: -классическая; -регулирующая; -планово-директивная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Классическая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- основана на трудах А.Смита и Д. Рикардо. Осн. направление - невмешательство гос-ва в экономику, сохранение свободной конкуренции, использование рыночного механизма как главного регулятора хоз-ных процессов. Гос. расходы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. Сис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w w:val="80"/>
                                <w:sz w:val="8"/>
                              </w:rPr>
                              <w:t>м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а налогов строилась на косвенных и имущественных налогах. Органом управления было министерство финансов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Регулирующая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- в основе теория Кейнса, доказ. необходимость вмешательства и регулирования гос-вом циклического развития экономики. Основные инструменты–гос. расходы, за счет к-рых формир. доп. спрос и рост пр-ва, ликвидация безработицы, увеличение нац. дохода. Главный механизмом регулирования–подоход. налог с прогрессивной ставкой; гос. кредит, рынок ссудных капиталов. Дефицит бюджета исп. д/регулирования экономики. Из единого органа упр-я выделяются отдельные службы, занимающиеся планир. бюджета и бюджет. расходов, их финансированием, контролем за поступлением налогов, упр-ем гос. долгом.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Планово-директивная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- применяется в странах с административно-командной сис-мой. Основана на гос. собственности на средства производства. Цель–концентрация всех неиспользуемых фин. ресурсов в руках  гос-ва и их последующее распределение в соответствии с основными направлениями гос. плана развития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Регулирование использования денежных доходов населения осущ. при помощи подоходного налога, путем размещения фактически принудительных государственных займов. Изъятие ср-в у местных органов власти обеспечивалось путем введения ограничений в самостоятельность финансирования - 10 -15 % за счет местных доходов, остальное из центра. Расходы бюджетов определялись исходя из приоритетов государства. Социальные нужды финансировались по остаточному принципу. Управление финансами осуществлялось из единого центра - Министерства финансов.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  <w:u w:val="single"/>
                              </w:rPr>
                              <w:t>Основа современной финансовой политики РФ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изнание свободы предпринимательства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введение разнообразных форм хозяйствования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риватизация гос. собственности и переход к смешанной экономике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отказ государства от директивного управления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переход отношений предпр-й и гос-ва на налоговую основу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Изменяется порядок предоставления бюджетных средств. Получила распространение сис-ма гос. кредита для покрытия дефицита госбюджета. Используются рыночные формы гос. займов. На смену централизованной бюджетной сис-ме пришла основанная на самостоятельности и равноправии бюджетов всех уровней. Применяется сис-ма трансфертных платежей, увязывающая размер бюджет. средств со среднедушевым бюджетным доходом отдельных регионов. Изменяется практика перераспределения фин. ресурсов. Кроме вертикального исп. горизонтальное перераспред-е ср-в за счет функц-я фин. рынка. Получила развитие система внебюджетных фондов государства. Демонополизировано страховое дело, появился страховой рынок. Изменилась сис-ма упр-я финансами. Готовится налоговая реформа. Осущ. структурная перестройка экономики. Расходование бюджетных денег производится на конкурсной основе. Продолжается совершенствование бюджетного устройства. Укрепляется рынок ЦБ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8.25pt;mso-position-vertical-relative:text;margin-left:-0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lineRule="auto" w:line="192" w:before="0" w:after="0"/>
                        <w:ind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ТИПЫ ФИНАНСОВОЙ ПОЛИТИКИ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Финансовая политика - это совокупность гос. мер по исп-ю фин. отношений для выполнения гос-вом своих функций.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Выделяют три осн. вида финансовой политики: -классическая; -регулирующая; -планово-директивная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Классическая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- основана на трудах А.Смита и Д. Рикардо. Осн. направление - невмешательство гос-ва в экономику, сохранение свободной конкуренции, использование рыночного механизма как главного регулятора хоз-ных процессов. Гос. расходы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>min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. Сис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lang w:val="en-US"/>
                        </w:rPr>
                        <w:t>-</w:t>
                      </w:r>
                      <w:r>
                        <w:rPr>
                          <w:w w:val="80"/>
                          <w:sz w:val="8"/>
                        </w:rPr>
                        <w:t>м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а налогов строилась на косвенных и имущественных налогах. Органом управления было министерство финансов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Регулирующая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- в основе теория Кейнса, доказ. необходимость вмешательства и регулирования гос-вом циклического развития экономики. Основные инструменты–гос. расходы, за счет к-рых формир. доп. спрос и рост пр-ва, ликвидация безработицы, увеличение нац. дохода. Главный механизмом регулирования–подоход. налог с прогрессивной ставкой; гос. кредит, рынок ссудных капиталов. Дефицит бюджета исп. д/регулирования экономики. Из единого органа упр-я выделяются отдельные службы, занимающиеся планир. бюджета и бюджет. расходов, их финансированием, контролем за поступлением налогов, упр-ем гос. долгом.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Планово-директивная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- применяется в странах с административно-командной сис-мой. Основана на гос. собственности на средства производства. Цель–концентрация всех неиспользуемых фин. ресурсов в руках  гос-ва и их последующее распределение в соответствии с основными направлениями гос. плана развития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Регулирование использования денежных доходов населения осущ. при помощи подоходного налога, путем размещения фактически принудительных государственных займов. Изъятие ср-в у местных органов власти обеспечивалось путем введения ограничений в самостоятельность финансирования - 10 -15 % за счет местных доходов, остальное из центра. Расходы бюджетов определялись исходя из приоритетов государства. Социальные нужды финансировались по остаточному принципу. Управление финансами осуществлялось из единого центра - Министерства финансов.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  <w:u w:val="single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  <w:u w:val="single"/>
                        </w:rPr>
                        <w:t>Основа современной финансовой политики РФ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изнание свободы предпринимательства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введение разнообразных форм хозяйствования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риватизация гос. собственности и переход к смешанной экономике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отказ государства от директивного управления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переход отношений предпр-й и гос-ва на налоговую основу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Изменяется порядок предоставления бюджетных средств. Получила распространение сис-ма гос. кредита для покрытия дефицита госбюджета. Используются рыночные формы гос. займов. На смену централизованной бюджетной сис-ме пришла основанная на самостоятельности и равноправии бюджетов всех уровней. Применяется сис-ма трансфертных платежей, увязывающая размер бюджет. средств со среднедушевым бюджетным доходом отдельных регионов. Изменяется практика перераспределения фин. ресурсов. Кроме вертикального исп. горизонтальное перераспред-е ср-в за счет функц-я фин. рынка. Получила развитие система внебюджетных фондов государства. Демонополизировано страховое дело, появился страховой рынок. Изменилась сис-ма упр-я финансами. Готовится налоговая реформа. Осущ. структурная перестройка экономики. Расходование бюджетных денег производится на конкурсной основе. Продолжается совершенствование бюджетного устройства. Укрепляется рынок ЦБ.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1135</wp:posOffset>
                </wp:positionH>
                <wp:positionV relativeFrom="paragraph">
                  <wp:posOffset>101600</wp:posOffset>
                </wp:positionV>
                <wp:extent cx="1469390" cy="144208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8pt;mso-position-vertical-relative:text;margin-left:115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4175</wp:posOffset>
                </wp:positionH>
                <wp:positionV relativeFrom="paragraph">
                  <wp:posOffset>101600</wp:posOffset>
                </wp:positionV>
                <wp:extent cx="1469390" cy="14420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ОРГАНЫ УПРАВЛЕНИЯ ФИНАНСАМИ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бщее управление финансами возложено на Федеральное Собрание и две его палаты - Гос. Думу и Совет Федерации. В их задачи входит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рассмотрение и утверждение федерального бюджета и утверждение отчета о его исполнении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рассмотрение з-нов о налогах, сборах и обязат. платежах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уст. предельного размера гос. внутреннего и внешнего долга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перативное управление осуществляет фин. аппарат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Мин. фин. организует и обеспечивает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разработку и реализацию стратегич. направлений финансовой политики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составление проекта и исполнение федерального бюджета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разработку предложений по совершенствованию налоговой политики и налоговой сис-мы, страховой деят-ти, фор-ю и развитию рынка ц/б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осущ. выпуск гос. внутр. и внеш. займов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осущ. контроль за бюджетными учреждениями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разрабатывает методологич. обеспечение фин. отчетности в стране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финансирует сферы деятельности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ргструктура Мин. фин. ориентирована на выполнение своих задач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бюджетный департамент (составляет проект федерального бюджета)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отраслевые департаменты финансирования промыш-ти, строит-ва и стройиндустрии, транспортных сис-м и связи, с/х и т.д.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департамент ин. кредитов и внешнего долга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департамент налоговых реформ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департамент государственных ценных бумаг и финансового рынка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 Гл. упр-е федерального казначейства (кассовое исполнение бюджета)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Контроль за правильным исчислением, полнотой и своевременностью взносов в бюджет, подготовка предложений по совершенствованию налогового законодательства–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Гос. налог. служба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и налоговые инспекции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Предупр-е, выявление и пресечение налоговых преступлений, оперативно-розыскная деятельность и контроль за выполнением налог. з-дательства, обеспеч-ем безопасности деят-ти налоговых инспекций, защитой их сотрудников, пресечением коррупции в налоговых органах–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Федеральная служба налоговой полиции РФ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За соблюдением налог. з-дательства при пересечении товарами границы, правильностью исчисления и уплаты пошлин ответственность несет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>Государственный таможенный комитет РФ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Каждое звено фин. сис-мы имеет свой аппарат оперативного упр-я. Упр-е финансами отраслей н/х производится фин. департ-ми и отделами соотв. министерств и ведомств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Упр-е финансами на предприятиях осущ. фин. отделы и службы предпр-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8pt;mso-position-vertical-relative:text;margin-left:230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lineRule="auto" w:line="192" w:before="0" w:after="0"/>
                        <w:ind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ОРГАНЫ УПРАВЛЕНИЯ ФИНАНСАМИ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бщее управление финансами возложено на Федеральное Собрание и две его палаты - Гос. Думу и Совет Федерации. В их задачи входит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рассмотрение и утверждение федерального бюджета и утверждение отчета о его исполнении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рассмотрение з-нов о налогах, сборах и обязат. платежах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уст. предельного размера гос. внутреннего и внешнего долга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перативное управление осуществляет фин. аппарат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Мин. фин. организует и обеспечивает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разработку и реализацию стратегич. направлений финансовой политики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составление проекта и исполнение федерального бюджета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разработку предложений по совершенствованию налоговой политики и налоговой сис-мы, страховой деят-ти, фор-ю и развитию рынка ц/б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осущ. выпуск гос. внутр. и внеш. займов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осущ. контроль за бюджетными учреждениями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разрабатывает методологич. обеспечение фин. отчетности в стране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финансирует сферы деятельности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ргструктура Мин. фин. ориентирована на выполнение своих задач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бюджетный департамент (составляет проект федерального бюджета)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отраслевые департаменты финансирования промыш-ти, строит-ва и стройиндустрии, транспортных сис-м и связи, с/х и т.д.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департамент ин. кредитов и внешнего долга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департамент налоговых реформ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департамент государственных ценных бумаг и финансового рынка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 Гл. упр-е федерального казначейства (кассовое исполнение бюджета)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Контроль за правильным исчислением, полнотой и своевременностью взносов в бюджет, подготовка предложений по совершенствованию налогового законодательства–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Гос. налог. служба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и налоговые инспекции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Предупр-е, выявление и пресечение налоговых преступлений, оперативно-розыскная деятельность и контроль за выполнением налог. з-дательства, обеспеч-ем безопасности деят-ти налоговых инспекций, защитой их сотрудников, пресечением коррупции в налоговых органах–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Федеральная служба налоговой полиции РФ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За соблюдением налог. з-дательства при пересечении товарами границы, правильностью исчисления и уплаты пошлин ответственность несет 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>Государственный таможенный комитет РФ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Каждое звено фин. сис-мы имеет свой аппарат оперативного упр-я. Упр-е финансами отраслей н/х производится фин. департ-ми и отделами соотв. министерств и ведомств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Упр-е финансами на предприятиях осущ. фин. отделы и службы предпр-й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1025</wp:posOffset>
                </wp:positionH>
                <wp:positionV relativeFrom="paragraph">
                  <wp:posOffset>100330</wp:posOffset>
                </wp:positionV>
                <wp:extent cx="1469390" cy="144208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7.9pt;mso-position-vertical-relative:text;margin-left:34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1525</wp:posOffset>
                </wp:positionH>
                <wp:positionV relativeFrom="paragraph">
                  <wp:posOffset>102870</wp:posOffset>
                </wp:positionV>
                <wp:extent cx="1469390" cy="144208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z w:val="8"/>
                              </w:rPr>
                              <w:t>СУЩНОСТЬ ФУНКЦИИ И РОЛЬ ГОСБЮДЖЕТА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Госбюджет — как экономическая категория выражает сис-му экономических отношений м/у гос-вом, предприятиями и населением по поводу распределения и перераспределения  совокупного общественного продукта и национального дохода и формирования централизованного общегосударственного фонда денежных средств. Это основной финансовый план образования и расходования государственного фонда денежных средств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 xml:space="preserve">Основное назначение — создание условий для эффективного развития экономики и решения общегос-ных и соц. задач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ГБ характеризуется следующими чертами: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 xml:space="preserve">-носит ярко выраженный балансовый характер. Превышение расходов над доходами составляет дефицит бюджета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-Формирование и использование бюджета базируется на сочетании централизованных начал с инициативой местных органов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z w:val="8"/>
                              </w:rPr>
                              <w:t>Основные функции бюджета: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-перераспределение НД и примерно 50% ВВП между территориями, отраслями деят-ти,  соц. группами населения;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-гос-венное регулирование и стимулирование экономики;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-финансовое обеспечение финансовой политики;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z w:val="8"/>
                              </w:rPr>
                              <w:t>-контроль за образованием и использованием централизованного фонда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8.1pt;mso-position-vertical-relative:text;margin-left:46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sz w:val="8"/>
                        </w:rPr>
                        <w:t>СУЩНОСТЬ ФУНКЦИИ И РОЛЬ ГОСБЮДЖЕТА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Госбюджет — как экономическая категория выражает сис-му экономических отношений м/у гос-вом, предприятиями и населением по поводу распределения и перераспределения  совокупного общественного продукта и национального дохода и формирования централизованного общегосударственного фонда денежных средств. Это основной финансовый план образования и расходования государственного фонда денежных средств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 xml:space="preserve">Основное назначение — создание условий для эффективного развития экономики и решения общегос-ных и соц. задач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ГБ характеризуется следующими чертами: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 xml:space="preserve">-носит ярко выраженный балансовый характер. Превышение расходов над доходами составляет дефицит бюджета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-Формирование и использование бюджета базируется на сочетании централизованных начал с инициативой местных органов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b/>
                          <w:sz w:val="8"/>
                        </w:rPr>
                        <w:t>Основные функции бюджета: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-перераспределение НД и примерно 50% ВВП между территориями, отраслями деят-ти,  соц. группами населения;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-гос-венное регулирование и стимулирование экономики;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-финансовое обеспечение финансовой политики;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z w:val="8"/>
                        </w:rPr>
                        <w:t>-контроль за образованием и использованием централизованного фонда денежных средств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20280</wp:posOffset>
                </wp:positionH>
                <wp:positionV relativeFrom="paragraph">
                  <wp:posOffset>102870</wp:posOffset>
                </wp:positionV>
                <wp:extent cx="1465580" cy="143827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438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РАСХОДЫ ГОСБЮДЖ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Гос. управление, Междунар. деятельность, Нац. оборона, Правоохранит. деят. и обеспечение безопасности гос-ва, Фундаментальные исслед-я и содействие НТП, Пром-ность, энергетика, строит-во, С/Х, Охрана окр. среды, Образование, Культура и искусство, ср-ва массовой инф-ции, Здравоохр. и физкультура, Социальная политика, Обслуживание гос-ного долга,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 xml:space="preserve">Финансовая помощь субъектам РФ в т/ч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Федеральный фонд финансовой поддержки регионов, Прочие расходы, Расходы целевых бюджетных фондов (Федерального дорожного фонда, Федерального экологического фонда)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существление расходов бюджета производится путем бюджетного финансирования, основными принципами к-рого явл.: -целевой характер использования бюджетных средств; -предоставление бюджетных ср-в в соотв. со сметным порядком осуществления расходов; -безвозвратность бюджетных ассигнова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Помимо безвозвратного финансирования практикуется выдача бюджетных ссуд (либо беспроцентных, либо под  процент по низким  ставкам). Ссуды  выдаются по специальным распоряжениям правительства: на формирование продовольственных фондов,  на конверсию оборонной промышленности,  на обеспечение села техникой и т.д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113.25pt;mso-wrap-distance-left:9.05pt;mso-wrap-distance-right:9.05pt;mso-wrap-distance-top:0pt;mso-wrap-distance-bottom:0pt;margin-top:8.1pt;mso-position-vertical-relative:text;margin-left:576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РАСХОДЫ ГОСБЮДЖ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Гос. управление, Междунар. деятельность, Нац. оборона, Правоохранит. деят. и обеспечение безопасности гос-ва, Фундаментальные исслед-я и содействие НТП, Пром-ность, энергетика, строит-во, С/Х, Охрана окр. среды, Образование, Культура и искусство, ср-ва массовой инф-ции, Здравоохр. и физкультура, Социальная политика, Обслуживание гос-ного долга,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 xml:space="preserve">Финансовая помощь субъектам РФ в т/ч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Федеральный фонд финансовой поддержки регионов, Прочие расходы, Расходы целевых бюджетных фондов (Федерального дорожного фонда, Федерального экологического фонда)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существление расходов бюджета производится путем бюджетного финансирования, основными принципами к-рого явл.: -целевой характер использования бюджетных средств; -предоставление бюджетных ср-в в соотв. со сметным порядком осуществления расходов; -безвозвратность бюджетных ассигнован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Помимо безвозвратного финансирования практикуется выдача бюджетных ссуд (либо беспроцентных, либо под  процент по низким  ставкам). Ссуды  выдаются по специальным распоряжениям правительства: на формирование продовольственных фондов,  на конверсию оборонной промышленности,  на обеспечение села техникой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75700</wp:posOffset>
                </wp:positionH>
                <wp:positionV relativeFrom="paragraph">
                  <wp:posOffset>98425</wp:posOffset>
                </wp:positionV>
                <wp:extent cx="1469390" cy="144208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ДОХОДЫ ГОСБЮДЖЕТА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Налоговые доходы в том числе: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-НДС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Акцизы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Ввозимые таможенные пошлины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Вывозимые таможенные пошлины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лицензионный сбор за право производства алкогольной продукции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налог на прибыль предприятий и организаций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подоходный налог с физических лиц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платежи за пользование природными ресурсами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тчисления на воспроизводство  материально-технической базы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Неналоговые доходы в том числе: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Доходы целевых бюджетных фондов</w:t>
                            </w:r>
                          </w:p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-Доходы от федерального имущества, от приватизации, от внешэконом. деятельност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7.75pt;mso-position-vertical-relative:text;margin-left:69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ДОХОДЫ ГОСБЮДЖЕТА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Налоговые доходы в том числе: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-НДС 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Акцизы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Ввозимые таможенные пошлины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Вывозимые таможенные пошлины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лицензионный сбор за право производства алкогольной продукции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налог на прибыль предприятий и организаций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подоходный налог с физических лиц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платежи за пользование природными ресурсами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тчисления на воспроизводство  материально-технической базы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Неналоговые доходы в том числе: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Доходы целевых бюджетных фондов</w:t>
                      </w:r>
                    </w:p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-Доходы от федерального имущества, от приватизации, от внешэконом.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1469390" cy="1442085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ПЕНСИОННЫЙ ФОНД РФ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бразован в соотв. с постановлением Верховного совета РСФСР от 22.12.1990г. как самост. финансово-кредитное учреждение, осущ. свою деят-ть по з-ну в целях управления пенсионным обеспечением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Средства ПРФ формируются за счет след. источников: страховых взносов работодателей; страховых взносов работающих; ассигнований из федер. бюджета; доходов от вложений в государственные ценные бумаги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Страховые взносы установлены в % от начисленной оплаты труда по всем основаниям. В 1996г. они действовали в размере: 28% для работодателей (предприятий, учреждений, организаций); 20,6% для колхозов и совхозов; 26%  для предприятий, выплачивающих авторские гонорары; 5% для крестьянских (фермерских) хозяйств; 5% для частных предпринимателей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Все работающие граждане платят страховые взносы в ПРФ в размере 1% от начисленной оплаты труда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В 1997г произошли некоторые изменения: платежи в ПФР осуществляются плательщиками в первоочередном порядке 1 раз в месяц  платежными поручениями одновременно с чеком на получение наличных на зарплату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Плательщиками налога не являются: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Обществ. орг-ции инвалидов, а также предприятия, принадлежащие им на правах собственности; воинские формирования РФ — по денежному довольствию военнослужащих, лиц рядового и  начальствующего состава органов внутренних и дел и федеральных органов  налоговой полиции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Средства ПРФ используются на выплаты государственных пенсий, пенсий военным, инвалидам, компенсаций пенсионерам, пособий для детей в возрасте от 1.5 до 6 лет, а также  пособий пострадавшим от аварии на Чернобыльской АЭС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75pt;mso-position-vertical-relative:text;margin-left:-0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ПЕНСИОННЫЙ ФОНД РФ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бразован в соотв. с постановлением Верховного совета РСФСР от 22.12.1990г. как самост. финансово-кредитное учреждение, осущ. свою деят-ть по з-ну в целях управления пенсионным обеспечением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Средства ПРФ формируются за счет след. источников: страховых взносов работодателей; страховых взносов работающих; ассигнований из федер. бюджета; доходов от вложений в государственные ценные бумаги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Страховые взносы установлены в % от начисленной оплаты труда по всем основаниям. В 1996г. они действовали в размере: 28% для работодателей (предприятий, учреждений, организаций); 20,6% для колхозов и совхозов; 26%  для предприятий, выплачивающих авторские гонорары; 5% для крестьянских (фермерских) хозяйств; 5% для частных предпринимателей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Все работающие граждане платят страховые взносы в ПРФ в размере 1% от начисленной оплаты труда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В 1997г произошли некоторые изменения: платежи в ПФР осуществляются плательщиками в первоочередном порядке 1 раз в месяц  платежными поручениями одновременно с чеком на получение наличных на зарплату. </w:t>
                      </w: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Плательщиками налога не являются: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Обществ. орг-ции инвалидов, а также предприятия, принадлежащие им на правах собственности; воинские формирования РФ — по денежному довольствию военнослужащих, лиц рядового и  начальствующего состава органов внутренних и дел и федеральных органов  налоговой полиции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Средства ПРФ используются на выплаты государственных пенсий, пенсий военным, инвалидам, компенсаций пенсионерам, пособий для детей в возрасте от 1.5 до 6 лет, а также  пособий пострадавшим от аварии на Чернобыльской АЭС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4945</wp:posOffset>
                </wp:positionH>
                <wp:positionV relativeFrom="paragraph">
                  <wp:posOffset>83820</wp:posOffset>
                </wp:positionV>
                <wp:extent cx="1469390" cy="144208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ФОНД СОЦ.СТРАХОВАНИЯ РФ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Действует в соответствии с указом Президента РФ от 7 августа 1992г. Положение о ФСС утверждено постановлением Правительства РФ от 12 февраля 1994г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Основные задачи –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обеспечение гарантированных государством пособий: по временной нетрудоспособности (до 5 лет непрерывного стажа — 60%, от 5 до 8 лет — 80%, свыше 8 лет — 100% заработка, вследствие трудового увечья — 100%); по беременности и родам : 70 дней до и 70 дней после часа “Х”, в случае трудных родов после - 86 дней, при рождении 2-х — 110 дней. Выплата в полной сумме до родов и после родов в размере 100%; единовременное пособие к декретному отпуску в случае постановки на учет в ранние сроки беременности (до 12 недель — 50%); при рождении ребенка (с 1.04.93г. — 5 минимальных размеров оплаты труда); по уходу за ребенком до 1.5  лет; ежемесячное пособие на детей в возрасте до 18 лет - 70% от минимального размера оплаты труда; на погребение (5 минимальных размеров оплаты труда)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 xml:space="preserve">Средства фонда образуются из: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страховых взносов хозяйствующих субъектов независимо от форм собственности; доходов от инвестирования части временно свободных средств; ассигнований из Федерального  бюджета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Норматив отчислений в ФСС — 5,4% на все виды начисленной оплаты труда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В отличие от Пенсионного фонда  плательщик сначала перечисляет в ФСС 15% начисленной за квартал суммы, а 85% — используется на предприятии для выполнения задач фонда.  Недоиспользованные средства в конце года подлежат перечислению в ФСС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6pt;mso-position-vertical-relative:text;margin-left:115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ФОНД СОЦ.СТРАХОВАНИЯ РФ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Действует в соответствии с указом Президента РФ от 7 августа 1992г. Положение о ФСС утверждено постановлением Правительства РФ от 12 февраля 1994г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Основные задачи –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обеспечение гарантированных государством пособий: по временной нетрудоспособности (до 5 лет непрерывного стажа — 60%, от 5 до 8 лет — 80%, свыше 8 лет — 100% заработка, вследствие трудового увечья — 100%); по беременности и родам : 70 дней до и 70 дней после часа “Х”, в случае трудных родов после - 86 дней, при рождении 2-х — 110 дней. Выплата в полной сумме до родов и после родов в размере 100%; единовременное пособие к декретному отпуску в случае постановки на учет в ранние сроки беременности (до 12 недель — 50%); при рождении ребенка (с 1.04.93г. — 5 минимальных размеров оплаты труда); по уходу за ребенком до 1.5  лет; ежемесячное пособие на детей в возрасте до 18 лет - 70% от минимального размера оплаты труда; на погребение (5 минимальных размеров оплаты труда)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 xml:space="preserve">Средства фонда образуются из: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страховых взносов хозяйствующих субъектов независимо от форм собственности; доходов от инвестирования части временно свободных средств; ассигнований из Федерального  бюджета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Норматив отчислений в ФСС — 5,4% на все виды начисленной оплаты труда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В отличие от Пенсионного фонда  плательщик сначала перечисляет в ФСС 15% начисленной за квартал суммы, а 85% — используется на предприятии для выполнения задач фонда.  Недоиспользованные средства в конце года подлежат перечислению в ФСС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715</wp:posOffset>
                </wp:positionH>
                <wp:positionV relativeFrom="paragraph">
                  <wp:posOffset>78740</wp:posOffset>
                </wp:positionV>
                <wp:extent cx="1469390" cy="144208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>ФОНД ОБЯЗАТЕЛЬНОГО МЕДИЦИНСКОГО СТРАХОВАНИЯ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Для реализации политики в обл. мед. страхования  в соотв. с З-ном  РСФСР “Об обязательном медицинском страховании граждан РСФСР” от 28.06.93г. созданы: Федеральный фонд ОМС; Территориальный фонд ОМС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А на территории России создаются страховые медицинские компании, заключающие с медицинскими учреждениями договора по оказанию застрахованным в них гражданам гарантированного объема медицинской помощи: “скорая помощь”, лечение острых заболеваний, услуги по обслуживанию беременных, помощь детям, пенсионерам, инвалидам. Всем гражданам выдается страховой полис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w w:val="80"/>
                                <w:sz w:val="8"/>
                              </w:rPr>
                              <w:t xml:space="preserve">Средства фондов формируются за счет: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страховых взносов хоз-щих субъектов независимо от форм собственности; ассигнований из федерального бюджета; доходов от использования временно свободных фин. средств фонда и нормированного страхового запаса  фин. средств; добровольных взносов юридических и физических лиц и других поступлений; ассигнований органов исполнительной власти, осущ. платежи за неработающих граждан (детей, учащихся, студентов, безработных, пенсионеров)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Тариф страховых взносов  3,6% по отношению к начисленной по всем основаниям оплате труда. 90,2% начислений направляется в Федеральный, а 3,4% —в территориальный  фонды)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Кроме ОМС существует  (с 1993г.) и добровольное медицинское страхование за счет части прибыли предприятия, выводимой из под налогообложения.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2pt;mso-position-vertical-relative:text;margin-left:230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>ФОНД ОБЯЗАТЕЛЬНОГО МЕДИЦИНСКОГО СТРАХОВАНИЯ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Для реализации политики в обл. мед. страхования  в соотв. с З-ном  РСФСР “Об обязательном медицинском страховании граждан РСФСР” от 28.06.93г. созданы: Федеральный фонд ОМС; Территориальный фонд ОМС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А на территории России создаются страховые медицинские компании, заключающие с медицинскими учреждениями договора по оказанию застрахованным в них гражданам гарантированного объема медицинской помощи: “скорая помощь”, лечение острых заболеваний, услуги по обслуживанию беременных, помощь детям, пенсионерам, инвалидам. Всем гражданам выдается страховой полис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ind w:left="0" w:right="0" w:hanging="0"/>
                        <w:rPr/>
                      </w:pPr>
                      <w:r>
                        <w:rPr>
                          <w:rFonts w:cs="Antiqua" w:ascii="Antiqua" w:hAnsi="Antiqua"/>
                          <w:b/>
                          <w:w w:val="80"/>
                          <w:sz w:val="8"/>
                        </w:rPr>
                        <w:t xml:space="preserve">Средства фондов формируются за счет: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страховых взносов хоз-щих субъектов независимо от форм собственности; ассигнований из федерального бюджета; доходов от использования временно свободных фин. средств фонда и нормированного страхового запаса  фин. средств; добровольных взносов юридических и физических лиц и других поступлений; ассигнований органов исполнительной власти, осущ. платежи за неработающих граждан (детей, учащихся, студентов, безработных, пенсионеров)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Тариф страховых взносов  3,6% по отношению к начисленной по всем основаниям оплате труда. 90,2% начислений направляется в Федеральный, а 3,4% —в территориальный  фонды)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Кроме ОМС существует  (с 1993г.) и добровольное медицинское страхование за счет части прибыли предприятия, выводимой из под налогооблож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0</wp:posOffset>
                </wp:positionH>
                <wp:positionV relativeFrom="paragraph">
                  <wp:posOffset>80645</wp:posOffset>
                </wp:positionV>
                <wp:extent cx="1469390" cy="144208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 id="5">
                        <w:txbxContent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jc w:val="center"/>
                              <w:rPr>
                                <w:rFonts w:ascii="Antiqua" w:hAnsi="Antiqua" w:cs="Antiqua"/>
                                <w:b/>
                                <w:b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НАЛОГОВАЯ ПОЛИТИКА ВИДЫ НАЛОГОВ, ИХ СТАВКИ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Налоги — обязательные платежи ю/л и ф/л, поступающ. в заранее уст. З-ном размерах  и  в опр. сроки. Налоги выполняют 2 осн. функции: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фискальную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, к-рая сост. в мобилизации ср-в в бюджетную сис-му;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регулирующую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, связ. с вмеш-вом гос-ва в темпы развития экономики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Налоговая система состоит из налогов и сборов. Налоги имеют 2 свойства: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обязательность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и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безэквивалентность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,  т.е. уплата налогов не сопровождается встречным исп-ем какого-либо обязательства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Различают: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косвенные налоги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заложенные в цену товаров и услуг (НДС, акцизы, тамож. пошлины), к-рые оплачивают потребители товаров и услуг;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прямые налоги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непосредственное изъятие части доходов налогоплательщика. Прямые налоги подразделяются на налоги на доходы и налоги на имущество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Сбор — целевой платеж за оказанные его плательщику услуги (лицензионный сбор, регистрационный сбор)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Осн. эл-ты налога: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субъект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лицо, к-рое по з-ну явл. плательщиком налога;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объект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предмет, обладание к-рым дает основание обложить владельца налогом.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Объекты налогообложения: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доход; прибыль; оборот (выручка); доб. стоим.; имущ-во ф/л и ю/л; операции с ц/б; передача имущ-ва (продажа, дарение, завещание); опр. виды деят-ти, уст. Законом; экологические платежи; соц. платежи и налоги с ФОТ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Источник налога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то, за счет чего уплачивается налог (прибыль, зарплата, себестоимость)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Единица обложения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ед. измерения объекта налога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логовая ставка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размер налога на ед. обложения. Ставки м.б. регрессивными, пропорциональными и прогрессивными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логооблагаемая база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доход, по отношению к к-му применяется налоговая ставка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логовые льготы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полное или частичное освобождение налогоплательщика от налога (необлагаемый минимум, изъятие из обложения опр. эл-тов объекта, освобождение от уплаты налога опр. лиц или категорий, понижение налоговых ставок,  целевые налоговые льготы.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логовый оклад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— сумма налога, уплачиваемая объектом.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>
                                <w:rFonts w:ascii="Antiqua" w:hAnsi="Antiqua" w:cs="Antiqua"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Налоговая сис-ма представляет собой  совокупность налогов, действующих на территории страны,  методы и принципы их построения. В зависимости от органа, который взимает налоги, различают федеральные налоги, региональные налоги и местные налоги.  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З-ном РФ №2118-1 от 27.12.97г. “Об основах налоговой системы в РФ (с изменениями, внесенными законами от №3317-1 от 16.07.92г, №4178-1 от 22.12.92г. и №5006-1 от 25.03.93г.) уст. след. налоги: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 xml:space="preserve">Федеральные налоги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НДС, Акцизы, Налог на доходы от страховой деят-ти, Налог с биржевой деят-ти, Налог на операции с ц/б, Таможенная пошлина, Отчисления на воспр-во минерально-сырьевой базы, Платежи за пользование природными ресурсами (в ФБ, в бюджеты субъектов), Налог на прибыль предпр-я, Подох. налог с ф/л,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логи-источники образования дорожных фондов: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на реализацию ГСМ; на пользователей автодорог; с владельцев транспортных средств; на преобр. автотранспортных средств.</w:t>
                            </w:r>
                          </w:p>
                          <w:p>
                            <w:pPr>
                              <w:pStyle w:val="TextBody"/>
                              <w:spacing w:lineRule="auto" w:line="192" w:before="0" w:after="0"/>
                              <w:ind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Гербовый сбор, Гос. пошлина, Налог с имущ-ва, переходящего в порядке наследования и дарения, Сбор за исп-е наименование Россия, РФ и образованных на их основе слов и словосочетаний, Транспортный налог.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логи субъектов федерации: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Налог на имущ-во предпр-ий (в бюджет субъектов, районные и городские бюджеты по месту нахождения налогоплательщика). Лесной налог. Плата за воду. Сбор на нужды образовательных учреждений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Местные налоги: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Налог на имущ-во ф/л. Земельный налог. Регистрационный сбор с ф/л, занимающихся предприним. деят-ю. Налог на стр-во объектов производств. назнач-я в курортной зоне. Курортный сбор. Сбор за право торговли. Целевые сборы с граждан и  предпр-й на содержание милиции, на благоустройство терр., на образование. Налог на рекламу. Налог на перепродажу автомобилей, вычислительной техники. Сбор с владельцев собак. Лиценз. сбор за право торговли винно-водоч. изд. Лиценз. сбор за право проведения аукционов и лотерей. Сбор за выдачу ордера на квартиру. Сбор за парковку а/транспорта. Сбор за право исп. местной символики. Сбор за участие в бегах на ипподромах. Сбор за выигрыш на бегах. Сбор за участие в тотализаторе ипподрома. Сбор с бирж.сделок (искл. предусмотрены з-дат-вом о налогообложении операций с ц/б. Сбор за право проведения кино- и телесъемок. Сбор за уборку территорий населенных пунктов. Сбор за открытие игорного бизнеса. Налог на содержание жилищного фонда и объектов социально-культурной сферы. И другие по усмотрению местной администрации. </w:t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192" w:before="0" w:after="0"/>
                              <w:ind w:left="0" w:hanging="0"/>
                              <w:rPr>
                                <w:rFonts w:ascii="Antiqua" w:hAnsi="Antiqua" w:cs="Antiqua"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В н.в. в России действует около 200 налогов и сборо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eastAsia="Antiqua" w:cs="Antiqua"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eastAsia="Antiqua"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35pt;mso-position-vertical-relative:text;margin-left:34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jc w:val="center"/>
                        <w:rPr>
                          <w:rFonts w:ascii="Antiqua" w:hAnsi="Antiqua" w:cs="Antiqua"/>
                          <w:b/>
                          <w:b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НАЛОГОВАЯ ПОЛИТИКА ВИДЫ НАЛОГОВ, ИХ СТАВКИ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auto" w:line="192"/>
                        <w:ind w:left="0" w:hanging="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Налоги — обязательные платежи ю/л и ф/л, поступающ. в заранее уст. З-ном размерах  и  в опр. сроки. Налоги выполняют 2 осн. функции: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фискальную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, к-рая сост. в мобилизации ср-в в бюджетную сис-му;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регулирующую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, связ. с вмеш-вом гос-ва в темпы развития экономики;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auto" w:line="192"/>
                        <w:ind w:left="0" w:hanging="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Налоговая система состоит из налогов и сборов. Налоги имеют 2 свойства: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обязательность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и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безэквивалентность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,  т.е. уплата налогов не сопровождается встречным исп-ем какого-либо обязательства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auto" w:line="192"/>
                        <w:ind w:left="0" w:hanging="0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Различают: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косвенные налоги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заложенные в цену товаров и услуг (НДС, акцизы, тамож. пошлины), к-рые оплачивают потребители товаров и услуг;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прямые налоги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непосредственное изъятие части доходов налогоплательщика. Прямые налоги подразделяются на налоги на доходы и налоги на имущество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Сбор — целевой платеж за оказанные его плательщику услуги (лицензионный сбор, регистрационный сбор)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Осн. эл-ты налога: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субъект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лицо, к-рое по з-ну явл. плательщиком налога;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объект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предмет, обладание к-рым дает основание обложить владельца налогом.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Объекты налогообложения: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доход; прибыль; оборот (выручка); доб. стоим.; имущ-во ф/л и ю/л; операции с ц/б; передача имущ-ва (продажа, дарение, завещание); опр. виды деят-ти, уст. Законом; экологические платежи; соц. платежи и налоги с ФОТ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Источник налога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то, за счет чего уплачивается налог (прибыль, зарплата, себестоимость)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Единица обложения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ед. измерения объекта налога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логовая ставка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размер налога на ед. обложения. Ставки м.б. регрессивными, пропорциональными и прогрессивными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логооблагаемая база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доход, по отношению к к-му применяется налоговая ставка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логовые льготы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полное или частичное освобождение налогоплательщика от налога (необлагаемый минимум, изъятие из обложения опр. эл-тов объекта, освобождение от уплаты налога опр. лиц или категорий, понижение налоговых ставок,  целевые налоговые льготы.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логовый оклад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— сумма налога, уплачиваемая объектом.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>
                          <w:rFonts w:ascii="Antiqua" w:hAnsi="Antiqua" w:cs="Antiqua"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Налоговая сис-ма представляет собой  совокупность налогов, действующих на территории страны,  методы и принципы их построения. В зависимости от органа, который взимает налоги, различают федеральные налоги, региональные налоги и местные налоги.  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З-ном РФ №2118-1 от 27.12.97г. “Об основах налоговой системы в РФ (с изменениями, внесенными законами от №3317-1 от 16.07.92г, №4178-1 от 22.12.92г. и №5006-1 от 25.03.93г.) уст. след. налоги: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 xml:space="preserve">Федеральные налоги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НДС, Акцизы, Налог на доходы от страховой деят-ти, Налог с биржевой деят-ти, Налог на операции с ц/б, Таможенная пошлина, Отчисления на воспр-во минерально-сырьевой базы, Платежи за пользование природными ресурсами (в ФБ, в бюджеты субъектов), Налог на прибыль предпр-я, Подох. налог с ф/л,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логи-источники образования дорожных фондов: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на реализацию ГСМ; на пользователей автодорог; с владельцев транспортных средств; на преобр. автотранспортных средств.</w:t>
                      </w:r>
                    </w:p>
                    <w:p>
                      <w:pPr>
                        <w:pStyle w:val="TextBody"/>
                        <w:spacing w:lineRule="auto" w:line="192" w:before="0" w:after="0"/>
                        <w:ind w:hanging="0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Гербовый сбор, Гос. пошлина, Налог с имущ-ва, переходящего в порядке наследования и дарения, Сбор за исп-е наименование Россия, РФ и образованных на их основе слов и словосочетаний, Транспортный налог.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/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логи субъектов федерации: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Налог на имущ-во предпр-ий (в бюджет субъектов, районные и городские бюджеты по месту нахождения налогоплательщика). Лесной налог. Плата за воду. Сбор на нужды образовательных учреждений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Местные налоги: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Налог на имущ-во ф/л. Земельный налог. Регистрационный сбор с ф/л, занимающихся предприним. деят-ю. Налог на стр-во объектов производств. назнач-я в курортной зоне. Курортный сбор. Сбор за право торговли. Целевые сборы с граждан и  предпр-й на содержание милиции, на благоустройство терр., на образование. Налог на рекламу. Налог на перепродажу автомобилей, вычислительной техники. Сбор с владельцев собак. Лиценз. сбор за право торговли винно-водоч. изд. Лиценз. сбор за право проведения аукционов и лотерей. Сбор за выдачу ордера на квартиру. Сбор за парковку а/транспорта. Сбор за право исп. местной символики. Сбор за участие в бегах на ипподромах. Сбор за выигрыш на бегах. Сбор за участие в тотализаторе ипподрома. Сбор с бирж.сделок (искл. предусмотрены з-дат-вом о налогообложении операций с ц/б. Сбор за право проведения кино- и телесъемок. Сбор за уборку территорий населенных пунктов. Сбор за открытие игорного бизнеса. Налог на содержание жилищного фонда и объектов социально-культурной сферы. И другие по усмотрению местной администрации. </w:t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</w:r>
                    </w:p>
                    <w:p>
                      <w:pPr>
                        <w:pStyle w:val="TextBodyIndent"/>
                        <w:spacing w:lineRule="auto" w:line="192" w:before="0" w:after="0"/>
                        <w:ind w:left="0" w:hanging="0"/>
                        <w:rPr>
                          <w:rFonts w:ascii="Antiqua" w:hAnsi="Antiqua" w:cs="Antiqua"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В н.в. в России действует около 200 налогов и сборов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eastAsia="Antiqua" w:cs="Antiqua"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eastAsia="Antiqua" w:cs="Antiqua" w:ascii="Antiqua" w:hAnsi="Antiqua"/>
                          <w:spacing w:val="-6"/>
                          <w:w w:val="80"/>
                          <w:sz w:val="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5335</wp:posOffset>
                </wp:positionH>
                <wp:positionV relativeFrom="paragraph">
                  <wp:posOffset>76835</wp:posOffset>
                </wp:positionV>
                <wp:extent cx="1469390" cy="144208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linkedTxbx id="5" seq="1"/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05pt;mso-position-vertical-relative:text;margin-left:461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8375</wp:posOffset>
                </wp:positionH>
                <wp:positionV relativeFrom="paragraph">
                  <wp:posOffset>81915</wp:posOffset>
                </wp:positionV>
                <wp:extent cx="1469390" cy="144208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ВТОМАТИЗИРОВАННЫЕ СИС-МЫ УПРАВЛЕНИЯ ФИНАНСАМ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 xml:space="preserve">Любое предприятие оснащает каждое рабочее место компьютерами, отсюда изменение характера работы в фин. сфере. Первоначально внедрение автоматизации было связано с созданием АСУ финансами. </w:t>
                            </w:r>
                            <w:r>
                              <w:rPr>
                                <w:b/>
                              </w:rPr>
                              <w:t>АСУ финансами</w:t>
                            </w:r>
                            <w:r>
                              <w:rPr/>
                              <w:t xml:space="preserve"> - это совокупность админ., экон., матем. методов вычислительной и организационной техники, средств связи, позволяющих эффективно управлять финансовой системо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Идея появилась в 70-е годы, когда подразумевалось АСУ всей страны по упр-ю фин-ми. Необходимость в мощных структурах отпала очень скоро, т.к. директива упр-я не устраивала все предприятия страны. Концепция АСФР(автомат. сис-мы фин.расчетов) – комплексная сис-ма осущ-я фин.расчетов по сост-ю и исп-ю бюджетов в условиях широкого исп-я экон.-мат. методов.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  <w:u w:val="single"/>
                              </w:rPr>
                              <w:t>Основные перспективы внедрения автоматизированных структур в области финансов :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 1. Компьютеризация бухгалтерии и др. экон. служб предпр-я позволяет перейти на бездокументальный бух-фин. учет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2. Глобальная компьютеризация в виде создания широкой системы АРМов позволит осущ. создание полностью законченной сис-мы АСФР Федер. казначейства =&gt; получ-е сводки о структуре расходов к концу каждого рабочего дня, т.е повышается эффективность фин. контроля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 xml:space="preserve">3. Фин. планирование на ПК позволяет широко применять мат. моделирование, качество фин. планов поднимется на порядок выше. Быстро решается с пом. ПК и проблема нехватки работников по проверке налоговых отчетных док-тов, т-же появляется возможность оформления не выходя из дома договоров купли-продажи ц/б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  <w:u w:val="single"/>
                              </w:rPr>
                              <w:t>Последствия автоматизации: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  <w:t>1. Сокращ-е штата фин. работников не ожидается. 2. Изменения в обл. кач-ва работы финансистов. 3. Решения в обл. финансов будут более обоснованными. 4. Возможность выполнения финансистами творческой работы не выходя из дом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45pt;mso-position-vertical-relative:text;margin-left:576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ВТОМАТИЗИРОВАННЫЕ СИС-МЫ УПРАВЛЕНИЯ ФИНАНСАМИ</w:t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  <w:t xml:space="preserve">Любое предприятие оснащает каждое рабочее место компьютерами, отсюда изменение характера работы в фин. сфере. Первоначально внедрение автоматизации было связано с созданием АСУ финансами. </w:t>
                      </w:r>
                      <w:r>
                        <w:rPr>
                          <w:b/>
                        </w:rPr>
                        <w:t>АСУ финансами</w:t>
                      </w:r>
                      <w:r>
                        <w:rPr/>
                        <w:t xml:space="preserve"> - это совокупность админ., экон., матем. методов вычислительной и организационной техники, средств связи, позволяющих эффективно управлять финансовой системой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Идея появилась в 70-е годы, когда подразумевалось АСУ всей страны по упр-ю фин-ми. Необходимость в мощных структурах отпала очень скоро, т.к. директива упр-я не устраивала все предприятия страны. Концепция АСФР(автомат. сис-мы фин.расчетов) – комплексная сис-ма осущ-я фин.расчетов по сост-ю и исп-ю бюджетов в условиях широкого исп-я экон.-мат. методов.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  <w:u w:val="single"/>
                        </w:rPr>
                        <w:t>Основные перспективы внедрения автоматизированных структур в области финансов :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 1. Компьютеризация бухгалтерии и др. экон. служб предпр-я позволяет перейти на бездокументальный бух-фин. учет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2. Глобальная компьютеризация в виде создания широкой системы АРМов позволит осущ. создание полностью законченной сис-мы АСФР Федер. казначейства =&gt; получ-е сводки о структуре расходов к концу каждого рабочего дня, т.е повышается эффективность фин. контроля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 xml:space="preserve">3. Фин. планирование на ПК позволяет широко применять мат. моделирование, качество фин. планов поднимется на порядок выше. Быстро решается с пом. ПК и проблема нехватки работников по проверке налоговых отчетных док-тов, т-же появляется возможность оформления не выходя из дома договоров купли-продажи ц/б,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  <w:u w:val="single"/>
                        </w:rPr>
                        <w:t>Последствия автоматизации:</w:t>
                      </w:r>
                      <w:r>
                        <w:rPr>
                          <w:rFonts w:cs="Antiqua" w:ascii="Antiqua" w:hAnsi="Antiqua"/>
                          <w:i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  <w:t>1. Сокращ-е штата фин. работников не ожидается. 2. Изменения в обл. кач-ва работы финансистов. 3. Решения в обл. финансов будут более обоснованными. 4. Возможность выполнения финансистами творческой работы не выходя из дома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78240</wp:posOffset>
                </wp:positionH>
                <wp:positionV relativeFrom="paragraph">
                  <wp:posOffset>81915</wp:posOffset>
                </wp:positionV>
                <wp:extent cx="1469390" cy="144208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42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НЕГОСУДАРСТВЕННЫЙ ФИНАНСОВЫЙ КОНТРОЛ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Внутрихоз-венный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фин. контроль осущ. на самих предпр-ях и орг-ях фин. отделами. Главбух в первую очередь осуществляет финансовый контроль при помощи других работников бухгалтерии. Преимущ-во внутрихоз. фин. контроля – осуществляется работниками предприятия, к-рые лучше всего знают сост. самого предпр-я, однако интересы проверяющих не всегда нацелены на проявление всех фин. нарушений. Речь идет не только о вопросе уплаты налогов, а и о контроле за деят-ю рук-ва предпр-я в АО, где владельцы не всегда участвуют в управлении. Поэтому параллельно с внутрихоз. сущ-ет и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аудиторский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контроль. Он появился как ответ на потребность корпораций обеспечить эффективный контроль за администрацией, для чего заключался договор с аудит. фирмой для проверки фин.-хоз. деят-ти предпр-я. Аудит. контроль осущ. конторами, имеющими на это спец. лицензию. Аудит. контроль м.б.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</w:rPr>
                              <w:t xml:space="preserve">внешним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(спец. фирмы, аудиторы) и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</w:rPr>
                              <w:t>внутренним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. Различают 3 вида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</w:rPr>
                              <w:t>внешнего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аудита: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>общий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(различные стороны ФХД предприятия); 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 xml:space="preserve">банковский, страховой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Внешний аудит проводят банки, страховые компании, АО, инвест. фонды. </w:t>
                            </w: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</w:rPr>
                              <w:t xml:space="preserve">Внутренний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осущ. на крупных предпр-ях с филиалами, для чего создается спец. аудиторская служба. Этот вид аудита находится на стадии формирования.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Наиболее серьезные проблемы: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-не всегда аудит. проверки проводятся на должном проф. уровне; -не всегда достаточно объективны; -аудиторы не несут мат. ответственности за качество проверк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Antiqua" w:ascii="Antiqua" w:hAnsi="Antiqua"/>
                                <w:i/>
                                <w:spacing w:val="-6"/>
                                <w:w w:val="80"/>
                                <w:sz w:val="8"/>
                                <w:u w:val="single"/>
                              </w:rPr>
                              <w:t>Обществ.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 xml:space="preserve"> контроль – когда-то самый массовый вид фин. контроля. Он включал Парт. органы и комитет обществ. контроля (&gt;10 млн. человек), работающий на общественных началах без отрыва от производства. Хотя он не будет выполнять решающей роли, но является важным звеном, и в настоящее время его осуществляют профсоюзы (следят за выполнением условий трудового договора) и СМ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b/>
                                <w:b/>
                                <w:i/>
                                <w:i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6"/>
                                <w:w w:val="80"/>
                                <w:sz w:val="8"/>
                              </w:rPr>
                              <w:t>Страховой</w:t>
                            </w:r>
                            <w:r>
                              <w:rPr>
                                <w:rFonts w:cs="Antiqua" w:ascii="Antiqua" w:hAnsi="Antiqua"/>
                                <w:b/>
                                <w:spacing w:val="-6"/>
                                <w:w w:val="80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контроль осуществляют страховые компании : -Контроль при заключении договора страхования. -В ходе действия договора - следят за изменением условий страх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b/>
                                <w:b/>
                                <w:i/>
                                <w:i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spacing w:val="-6"/>
                                <w:w w:val="80"/>
                                <w:sz w:val="8"/>
                              </w:rPr>
                              <w:t>-Контроль при наступлении страхового случая (учитываются все обстоятельства - отсюда издержки страховой компании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Antiqua" w:hAnsi="Antiqua" w:cs="Antiqua"/>
                                <w:b/>
                                <w:b/>
                                <w:i/>
                                <w:i/>
                                <w:spacing w:val="-6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ntiqua" w:ascii="Antiqua" w:hAnsi="Antiqua"/>
                                <w:b/>
                                <w:i/>
                                <w:spacing w:val="-6"/>
                                <w:w w:val="8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13.55pt;mso-wrap-distance-left:9.05pt;mso-wrap-distance-right:9.05pt;mso-wrap-distance-top:0pt;mso-wrap-distance-bottom:0pt;margin-top:6.45pt;mso-position-vertical-relative:text;margin-left:691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ing1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НЕГОСУДАРСТВЕННЫЙ ФИНАНСОВЫЙ КОНТРОЛЬ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  <w:u w:val="single"/>
                        </w:rPr>
                        <w:t>Внутрихоз-венный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фин. контроль осущ. на самих предпр-ях и орг-ях фин. отделами. Главбух в первую очередь осуществляет финансовый контроль при помощи других работников бухгалтерии. Преимущ-во внутрихоз. фин. контроля – осуществляется работниками предприятия, к-рые лучше всего знают сост. самого предпр-я, однако интересы проверяющих не всегда нацелены на проявление всех фин. нарушений. Речь идет не только о вопросе уплаты налогов, а и о контроле за деят-ю рук-ва предпр-я в АО, где владельцы не всегда участвуют в управлении. Поэтому параллельно с внутрихоз. сущ-ет и 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  <w:u w:val="single"/>
                        </w:rPr>
                        <w:t>аудиторский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контроль. Он появился как ответ на потребность корпораций обеспечить эффективный контроль за администрацией, для чего заключался договор с аудит. фирмой для проверки фин.-хоз. деят-ти предпр-я. Аудит. контроль осущ. конторами, имеющими на это спец. лицензию. Аудит. контроль м.б. 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</w:rPr>
                        <w:t xml:space="preserve">внешним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(спец. фирмы, аудиторы) и 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</w:rPr>
                        <w:t>внутренним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. Различают 3 вида 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</w:rPr>
                        <w:t>внешнего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аудита: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>общий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(различные стороны ФХД предприятия); 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 xml:space="preserve">банковский, страховой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Внешний аудит проводят банки, страховые компании, АО, инвест. фонды. </w:t>
                      </w: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</w:rPr>
                        <w:t xml:space="preserve">Внутренний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осущ. на крупных предпр-ях с филиалами, для чего создается спец. аудиторская служба. Этот вид аудита находится на стадии формирования.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  <w:u w:val="single"/>
                        </w:rPr>
                        <w:t>Наиболее серьезные проблемы: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-не всегда аудит. проверки проводятся на должном проф. уровне; -не всегда достаточно объективны; -аудиторы не несут мат. ответственности за качество проверки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Antiqua" w:ascii="Antiqua" w:hAnsi="Antiqua"/>
                          <w:i/>
                          <w:spacing w:val="-6"/>
                          <w:w w:val="80"/>
                          <w:sz w:val="8"/>
                          <w:u w:val="single"/>
                        </w:rPr>
                        <w:t>Обществ.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 xml:space="preserve"> контроль – когда-то самый массовый вид фин. контроля. Он включал Парт. органы и комитет обществ. контроля (&gt;10 млн. человек), работающий на общественных началах без отрыва от производства. Хотя он не будет выполнять решающей роли, но является важным звеном, и в настоящее время его осуществляют профсоюзы (следят за выполнением условий трудового договора) и СМИ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b/>
                          <w:b/>
                          <w:i/>
                          <w:i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i/>
                          <w:spacing w:val="-6"/>
                          <w:w w:val="80"/>
                          <w:sz w:val="8"/>
                        </w:rPr>
                        <w:t>Страховой</w:t>
                      </w:r>
                      <w:r>
                        <w:rPr>
                          <w:rFonts w:cs="Antiqua" w:ascii="Antiqua" w:hAnsi="Antiqua"/>
                          <w:b/>
                          <w:spacing w:val="-6"/>
                          <w:w w:val="80"/>
                          <w:sz w:val="8"/>
                        </w:rPr>
                        <w:t xml:space="preserve"> </w:t>
                      </w: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контроль осуществляют страховые компании : -Контроль при заключении договора страхования. -В ходе действия договора - следят за изменением условий страхования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b/>
                          <w:b/>
                          <w:i/>
                          <w:i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spacing w:val="-6"/>
                          <w:w w:val="80"/>
                          <w:sz w:val="8"/>
                        </w:rPr>
                        <w:t>-Контроль при наступлении страхового случая (учитываются все обстоятельства - отсюда издержки страховой компании)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Antiqua" w:hAnsi="Antiqua" w:cs="Antiqua"/>
                          <w:b/>
                          <w:b/>
                          <w:i/>
                          <w:i/>
                          <w:spacing w:val="-6"/>
                          <w:w w:val="80"/>
                          <w:sz w:val="8"/>
                        </w:rPr>
                      </w:pPr>
                      <w:r>
                        <w:rPr>
                          <w:rFonts w:cs="Antiqua" w:ascii="Antiqua" w:hAnsi="Antiqua"/>
                          <w:b/>
                          <w:i/>
                          <w:spacing w:val="-6"/>
                          <w:w w:val="80"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53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Antiqua" w:hAnsi="Antiqua" w:cs="Antiqua"/>
      <w:b/>
      <w:w w:val="80"/>
      <w:sz w:val="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tLeast" w:line="240" w:before="0" w:after="180"/>
      <w:jc w:val="center"/>
      <w:textAlignment w:val="baseline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ind w:firstLine="360"/>
      <w:jc w:val="both"/>
      <w:textAlignment w:val="baseline"/>
    </w:pPr>
    <w:rPr>
      <w:sz w:val="22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sz w:val="12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Style14"/>
    <w:qFormat/>
    <w:pPr>
      <w:numPr>
        <w:ilvl w:val="0"/>
        <w:numId w:val="3"/>
      </w:numPr>
      <w:tabs>
        <w:tab w:val="clear" w:pos="720"/>
      </w:tabs>
      <w:overflowPunct w:val="false"/>
      <w:autoSpaceDE w:val="false"/>
      <w:spacing w:lineRule="atLeast" w:line="240" w:before="0" w:after="240"/>
      <w:ind w:left="1080" w:right="720" w:hanging="360"/>
      <w:jc w:val="both"/>
      <w:textAlignment w:val="baseline"/>
    </w:pPr>
    <w:rPr>
      <w:sz w:val="22"/>
    </w:rPr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Style15">
    <w:name w:val="Основной текст (неразрывный)"/>
    <w:basedOn w:val="TextBody"/>
    <w:qFormat/>
    <w:pPr>
      <w:keepNext w:val="true"/>
    </w:pPr>
    <w:rPr/>
  </w:style>
  <w:style w:type="paragraph" w:styleId="31">
    <w:name w:val="Маркированный список 3"/>
    <w:basedOn w:val="Style14"/>
    <w:qFormat/>
    <w:pPr>
      <w:numPr>
        <w:ilvl w:val="0"/>
        <w:numId w:val="4"/>
      </w:numPr>
      <w:tabs>
        <w:tab w:val="clear" w:pos="720"/>
      </w:tabs>
      <w:overflowPunct w:val="false"/>
      <w:autoSpaceDE w:val="false"/>
      <w:spacing w:lineRule="atLeast" w:line="240" w:before="0" w:after="240"/>
      <w:ind w:left="1440" w:right="720" w:hanging="0"/>
      <w:jc w:val="both"/>
      <w:textAlignment w:val="baseline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192"/>
      <w:jc w:val="both"/>
    </w:pPr>
    <w:rPr>
      <w:rFonts w:ascii="Antiqua" w:hAnsi="Antiqua" w:cs="Antiqua"/>
      <w:w w:val="80"/>
      <w:sz w:val="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35:00Z</dcterms:created>
  <dc:creator>mirage</dc:creator>
  <dc:description/>
  <dc:language>en-US</dc:language>
  <cp:lastModifiedBy>mirage</cp:lastModifiedBy>
  <dcterms:modified xsi:type="dcterms:W3CDTF">2003-01-12T17:35:00Z</dcterms:modified>
  <cp:revision>2</cp:revision>
  <dc:subject/>
  <dc:title/>
</cp:coreProperties>
</file>